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>
          <w:b/>
          <w:b/>
          <w:spacing w:val="-4"/>
          <w:sz w:val="20"/>
        </w:rPr>
      </w:pPr>
      <w:r>
        <w:rPr>
          <w:b/>
          <w:color w:val="000000"/>
          <w:sz w:val="20"/>
        </w:rPr>
        <w:t xml:space="preserve">Сюжеты и герои ранней романтической прозы М. Горького.  </w:t>
      </w:r>
    </w:p>
    <w:p>
      <w:pPr>
        <w:pStyle w:val="Normal"/>
        <w:ind w:firstLine="540"/>
        <w:jc w:val="both"/>
        <w:rPr>
          <w:b/>
          <w:b/>
          <w:color w:val="000000"/>
          <w:spacing w:val="-4"/>
          <w:sz w:val="20"/>
          <w:lang w:val="en-US"/>
        </w:rPr>
      </w:pPr>
      <w:r>
        <w:rPr>
          <w:b/>
          <w:color w:val="000000"/>
          <w:spacing w:val="-4"/>
          <w:sz w:val="20"/>
          <w:lang w:val="en-US"/>
        </w:rPr>
      </w:r>
    </w:p>
    <w:p>
      <w:pPr>
        <w:pStyle w:val="Normal"/>
        <w:ind w:firstLine="540"/>
        <w:jc w:val="both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TextBodyIndent"/>
        <w:rPr/>
      </w:pPr>
      <w:r>
        <w:rPr/>
        <w:t>В конце 90-х годов XIX века читатель был поражен появлением трех томов "Очерков и рассказов" нового писателя - М. Горького. "Большой и оригинальный талант", - таково было общее суждение о новом писателе и его книгах. Растущее в обществе недовольство и ожидание решительных перемен вызвали усиление романтических тенденций в литературе. Особенно ярко эти тенденции отразились в творчестве молодого Горького, в таких рассказах, как "Челкаш", "Старуха Изергиль", "Макар Чудра", в революционных песнях. Герои этих рассказов - люди "с солнцем в крови", сильные, гордые, красивые. Эти герои - мечта Горького. Такой герой должен был "усилить волю человека к жизни, возбудить в нем мятеж против действительности, против всякого гнета ее". Центральным образом романтических произведений Горького раннего периода является образ героя, готового на подвиг во имя блага народа. Огромное значение в раскрытии этого образа имеет рассказ "Старуха Изергиль", написанный в 1895 году. В образ Данко Горький вложил гуманистическое представление о человеке, который все силы отдает служению народу. Данко - "молодой красавец", смелый и решительный. Чтобы вывести свой народ к свету и счастью, Данко приносит себя в жертву. Он любит людей. И вот его молодое и горячее сердце вспыхнуло огнем желания спасти их, вывести их из мрака. "Что сделаю я для людей!?" - сильнее грома крикнул Данко. И вдруг он руками разорвал себе грудь, и вырвал из нее свое сердце, и высоко поднял его над головой. Освещая путь людям ярким светом своего горящего сердца, Данко смело повел их вперед. И тьма была побеждена. "Кинул взор вперед себя на ширь степи гордый смельчак Данко, кинул он радостный взор на свободную землю и засмеялся гордо. А потом упал и умер". Умирает Данко, гаснет его смелое сердце, но образ юного героя живет как образ героя-освободителя. "В жизни всегда есть место подвигу", - говорит старуха Изергиль. Идею подвига, возвышенного и облагораживающего, Горький вложил в свою знаменитую "Песню о Соколе", написанную в 1895 году. Сокол - олицетворение борца за народное счастье: "О, если б в небо хоть раз подняться!.. Врага прижал бы я... к ранам моей груди и... захлебнулся б моей он кровью! О счастье битвы!.." Соколу присущи презрение к смерти, храбрость, ненависть к врагу. В образе Сокола Горький воспевает "безумство храбрых". "Безумство, храбрость - вот мудрость жизни! О, смелый Сокол, в бою с врагами истек ты кровью. Но будет время - и капли крови твоей горячей, как искры, вспыхнут во мраке жизни и много смелых сердец зажгут безумной жаждой свободы, света!" В 1901 году Горький написал "Песню о Буревестнике", в которой с необычайной силой выразил свое предчувствие нарастающей революции. Горький воспевал близкую, несомненную революционную бурю: "Буря! Скоро грянет буря! Это смелый Буревестник гордо реет между молний над ревущим гневно морем, то кричит пророк победы: "Пусть сильнее грянет буря!" Буревестник - воплощение героизма. Он противопоставлен глупому пингвину, и гагарам, и чайкам, которые стонут и мечутся перед бурей: "Только гордый Буревестник реет смело и свободно над ревущим гневно морем". Журнал "Жизнь", в котором была напечатана эта песня, был закрыт. Современник Горького А.Богданович писал: "От большинства очерков г. Горького веет этим свободным дыханием степи и моря, чувствуется бодрое настроение, что-то независимое и гордое, чем они резко отличаются от очерков других авторов, касающихся того же мира нищеты и отверженности"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0:12:00Z</dcterms:created>
  <dc:creator>User</dc:creator>
  <dc:description/>
  <dc:language>en-US</dc:language>
  <cp:lastModifiedBy>User</cp:lastModifiedBy>
  <dcterms:modified xsi:type="dcterms:W3CDTF">2003-08-14T08:55:00Z</dcterms:modified>
  <cp:revision>2</cp:revision>
  <dc:subject/>
  <dc:title>Сюжеты и герои ранней романтической прозы М</dc:title>
</cp:coreProperties>
</file>