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 xml:space="preserve">А Сила и слабость базаровского нигилизма </w:t>
      </w:r>
    </w:p>
    <w:p>
      <w:pPr>
        <w:pStyle w:val="Normal"/>
        <w:ind w:firstLine="540"/>
        <w:jc w:val="both"/>
        <w:rPr>
          <w:sz w:val="20"/>
        </w:rPr>
      </w:pPr>
      <w:r>
        <w:rPr>
          <w:sz w:val="20"/>
        </w:rPr>
        <w:t>Главный герой романа И.С.Тургенева «Отцы и дети» - Евгений Базаров. Он называет себя нигилистом. Нигилизм – это убеждения, основанные на отрицании всего предшествующего опыта человеческой мысли, на разрушении традиций и социальных норм. В России это общественное течение активизировалось в 60-70-ые годы XIX века, в переломную эпоху. Действие романа происходит в 1859 году, перед отменой крепостного права. Нигилизм в то время воспринимается правящими классами как социальная и культурная опасность. И.С.Тургенев дает объективную оценку этому явлению, показывая, что в мировоззрении Базарова есть сильные и слабые стороны. В известной статье «По поводу «Отцов и детей» писатель признается: «… вероятно, многие из моих читателей удивятся, если я скажу им, что, за исключением воззрений на художества, - я разделяю почти все его (Базарова) убеждения».</w:t>
      </w:r>
    </w:p>
    <w:p>
      <w:pPr>
        <w:pStyle w:val="Normal"/>
        <w:ind w:firstLine="540"/>
        <w:jc w:val="both"/>
        <w:rPr>
          <w:sz w:val="20"/>
        </w:rPr>
      </w:pPr>
      <w:r>
        <w:rPr>
          <w:sz w:val="20"/>
        </w:rPr>
        <w:t>Прогрессивная сторона нигилизма – отрицание прогнившей самодержавно-крепостнической системы. Автор в романе не случайно показывает запущенное хозяйство в имении Кирсановых, художественными средствами утверждает, что в государстве существует социальное и экономическое неблагополучие. Тургенев осуждает образ жизни аристократа Павла Петровича Кирсанова. Этот человек обременяет землю, ничего не создает: ни духовных, ни материальных ценностей. Базаров открыто обвиняет старшего Кирсанова в том, что он сидит в деревне, сложа руки. Паразитизм господствующих классов очевиден. После публикации романа Тургенев в одном из писем К.К.Случевскому особо подчеркивал: «Вся моя повесть направлена против дворянства, как передового класса».</w:t>
      </w:r>
    </w:p>
    <w:p>
      <w:pPr>
        <w:pStyle w:val="Normal"/>
        <w:ind w:firstLine="540"/>
        <w:jc w:val="both"/>
        <w:rPr>
          <w:sz w:val="20"/>
        </w:rPr>
      </w:pPr>
      <w:r>
        <w:rPr>
          <w:sz w:val="20"/>
        </w:rPr>
        <w:t>Базаров осуждает «искусство наживать деньги». Он не стремится к личному обогащению. Его кредо - бескорыстный труд во имя науки. Герой – человек дела. Это трудолюбие – источник воспитания и реализации теории. Базаровский нигилизм связан с утверждением материалистического мировоззрения, с развитием естественных наук. Поэтому можно считать плодотворным стремление нигилистов ничего не принимать на веру, все проверять экспериментальным путем, доходить до истины умом и упорным трудом.</w:t>
      </w:r>
    </w:p>
    <w:p>
      <w:pPr>
        <w:pStyle w:val="Normal"/>
        <w:ind w:firstLine="540"/>
        <w:jc w:val="both"/>
        <w:rPr>
          <w:sz w:val="20"/>
        </w:rPr>
      </w:pPr>
      <w:r>
        <w:rPr>
          <w:sz w:val="20"/>
        </w:rPr>
        <w:t>Сильная сторона базаровской позиции – борьба против невежества, суеверий. Герой с болью переживает забитость и невежество народа. Он гневно замечает: «Народ полагает, что, когда гром гремит, это Илья-пророк в колеснице по небу разъезжает». Базаров – демократ, поэтому он горячо выступает против покорности, долготерпения народа. Пробуждение самосознания русского крестьянина – часть нигилистической программы Базарова. И в этом, несомненно, заключается ее сильная сторона.</w:t>
      </w:r>
    </w:p>
    <w:p>
      <w:pPr>
        <w:pStyle w:val="Normal"/>
        <w:ind w:firstLine="540"/>
        <w:jc w:val="both"/>
        <w:rPr>
          <w:sz w:val="20"/>
        </w:rPr>
      </w:pPr>
      <w:r>
        <w:rPr>
          <w:sz w:val="20"/>
        </w:rPr>
        <w:t xml:space="preserve">Наиболее уязвимыми являются эстетические взгляды Базарова. Герой отрицает искусство, любовь, природу. Он проповедует потребительское отношение к природе: «Природа не храм, а мастерская, и человек в ней работник». Базаров язвительно оценивает сам факт, что Николай Петрович играет на виолончели. Автор же подчеркивает прелесть музыки: «Медом разливалась по воздуху сладостная мелодия», говорит о красоте и тихой прелести русской природы. Все кажется прекрасным: и дальняя осиновая роща, озаренная заходящим солнцем, неподвижные поля, бледно-голубое небо. </w:t>
      </w:r>
    </w:p>
    <w:p>
      <w:pPr>
        <w:pStyle w:val="Normal"/>
        <w:ind w:firstLine="540"/>
        <w:jc w:val="both"/>
        <w:rPr>
          <w:sz w:val="20"/>
        </w:rPr>
      </w:pPr>
      <w:r>
        <w:rPr>
          <w:sz w:val="20"/>
        </w:rPr>
        <w:t>Базаров насмешливо говорит о Пушкине. Он скептически судит о поэзии, хорошенько не зная сам предмет осуждения. Так, герой даже попадает впросак, записывая Пушкина в военные. Базаров в соответствии с теорией убежден, что читать следует только книги, приносящие практическую пользу. Для него порядочный химик лучше всякого поэта.</w:t>
      </w:r>
    </w:p>
    <w:p>
      <w:pPr>
        <w:pStyle w:val="Normal"/>
        <w:ind w:firstLine="540"/>
        <w:jc w:val="both"/>
        <w:rPr>
          <w:sz w:val="20"/>
        </w:rPr>
      </w:pPr>
      <w:r>
        <w:rPr>
          <w:sz w:val="20"/>
        </w:rPr>
        <w:t xml:space="preserve">Отрицание прекрасного свидетельствует об отсутствии культуры. Нигилисты не принимают традиционные нормы поведения. Поэтому Базаров ведет себя вызывающе. Особенно это заметно в имении Кирсановых. Герой не считается с хозяевами, уже в первое утро опаздывает к завтраку, лишь «качнув головою», приветствует уже собравшуюся на террасе компанию, «поспешно пьет чай», отвечает небрежным тоном, позевывая… выражает презрение к среде, в которую попал, пренебрежительно относится к окружающим, совершает резкие выпады против отца и дяди Аркадия. Тургенев осуждает героя за нарушение норм общественного поведения. </w:t>
      </w:r>
    </w:p>
    <w:p>
      <w:pPr>
        <w:pStyle w:val="Normal"/>
        <w:ind w:firstLine="540"/>
        <w:jc w:val="both"/>
        <w:rPr>
          <w:sz w:val="20"/>
        </w:rPr>
      </w:pPr>
      <w:r>
        <w:rPr>
          <w:sz w:val="20"/>
        </w:rPr>
        <w:t>Вульгарный материализм, который исповедует Базаров, сводит все к ощущениям. Человек поступает честно или бесчестно в силу ощущения. Одному приятно быть честным, другому наоборот. Воззрения Базарова отражаются и  в его научной деятельности. Он считает, что все люди одинаковы, как березы в лесу, тем самым отвергая высшую нервную деятельность и не учитывая психических особенностей личности человека.</w:t>
      </w:r>
    </w:p>
    <w:p>
      <w:pPr>
        <w:pStyle w:val="Normal"/>
        <w:ind w:firstLine="540"/>
        <w:jc w:val="both"/>
        <w:rPr>
          <w:sz w:val="20"/>
        </w:rPr>
      </w:pPr>
      <w:r>
        <w:rPr>
          <w:sz w:val="20"/>
        </w:rPr>
        <w:t xml:space="preserve">К женщинам нигилист относится цинично и потребительски. Он говорит Аркадию перед поездкой к Одинцовой: «Пожива есть». Базаров учит приятеля: «нравится тебе женщина – старайся добиться толку». Базаров испытывает отвращение к романтизму и к тем, кто ставит «всю свою жизнь на карту женской любви». </w:t>
      </w:r>
    </w:p>
    <w:p>
      <w:pPr>
        <w:pStyle w:val="Normal"/>
        <w:ind w:firstLine="540"/>
        <w:jc w:val="both"/>
        <w:rPr>
          <w:sz w:val="20"/>
        </w:rPr>
      </w:pPr>
      <w:r>
        <w:rPr>
          <w:sz w:val="20"/>
        </w:rPr>
        <w:t>Базаров отрицает брак, семью, он не ценит родственные чувства. Так, герой не навещает своих родителей три года. Он не стремится иметь семью, наследников. Он отвергает вечные ценности, чем обедняет свою жизнь.</w:t>
      </w:r>
    </w:p>
    <w:p>
      <w:pPr>
        <w:pStyle w:val="TextBody"/>
        <w:ind w:firstLine="540"/>
        <w:jc w:val="both"/>
        <w:rPr>
          <w:sz w:val="20"/>
        </w:rPr>
      </w:pPr>
      <w:r>
        <w:rPr>
          <w:sz w:val="20"/>
        </w:rPr>
        <w:t>Таким образом, в романе Тургенев показал противоречия базаровского нигилизма. С одной стороны, герой стремится к прогрессу, осуждает «безобразное состояние общества», нищету, бесправие, невежество народа, продажность и никчемность господствующих классов. Но с крайностями нигилизма согласиться нельзя. Слабость взглядов Базарова заключается еще и в том, что он не выдвигает положительной программы действий. Базаров - разрушитель, он желает только расчистить место, площадку, но не предлагает ничего взам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27:00Z</dcterms:created>
  <dc:creator>User</dc:creator>
  <dc:description/>
  <dc:language>en-US</dc:language>
  <cp:lastModifiedBy>User</cp:lastModifiedBy>
  <dcterms:modified xsi:type="dcterms:W3CDTF">2003-08-14T08:54:00Z</dcterms:modified>
  <cp:revision>2</cp:revision>
  <dc:subject/>
  <dc:title>А Сила и слабость базаровского нигилизма (По роману И</dc:title>
</cp:coreProperties>
</file>