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  <w:t xml:space="preserve">Тема народных страданий в поэзии Н.А.Некрасов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родный поэт, певец страданий, поэт-демократ… – по-разному называют Н.А. Некрасова. Некрасовская Муза – «Муза мести и печали», страдающая, воспевающая народ, зовущая к борьбе за его освобождение, протестующая, сочувствующая всем угнетенным. Некрасов впервые в русской поэзии глубоко раскрыл тему народных страданий. В центре внимания поэта – тяжкая доля крестьян, бурлаков, строителей железной дороги, солдат. Тема страдания народа проходит через все творчество поэта. Он оставался верен избранному пут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...Увы! пока народы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лачатся в нищете, покорствуя бича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ак тощие стада по скошенным луга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плакивать их рок, служить им будет муза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в мире нет прочней, прекраснее союза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уза в его раннем стихотворении – сестра молодой крестьянки, иссеченной кнутом, в одной из последних песен Некрасова муза предстает уже в образе этой крестьянской женщины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русский взглянет без любви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 эту бледную, в крови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нутом иссеченную муз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оль простых тружеников поэт воспринимает как свою. С пронзительной тоской в стихотворении «Железная дорога» он показывает, как голод согнал «массы народные» на строительство дороги. Некрасов описывает каторжный труд и нечеловеческие условия существовани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ы надрывались под зноем, под холодо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вечно согнутой спино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Жили в землянках, боролися с голодо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ерзли и мокли, болели цинго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таких условиях человек, истощенный физически, превращался в живого мертвеца. Вот портрет строителя железной дорог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убы бескровные, веки упавши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звы на тощих руках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ечно в воде по колено стоявши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ги опухли; колтун в волосах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особым состраданием Некрасов создает образы крестьянок. В стихотворении «В полном разгаре страда деревенская…» перед читателем предстает женщина, изнуренная трудом на земл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едная баба из сил выбивает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толб насекомых над ней колыхает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Жалит, щекочет, жужжит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нее «губы опаленные, изрезанная в кровь нога», «растрепалися косыньки». С помощью емкого определения поэт создает обобщающий образ русской женщины. Он называет ее «многострадальной матерью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акже «вянет до времени» героиня другого знаменитого стихотворения «Тройка». Это произведение построено на ярком контрасте. В настоящем крестьянская девушка так хороша, что на нее «заглядеться не диво» - а в будущем ее ждет тяжелая доля, обычная для женщины-крестьянки: «с рабом повенчаться», «быть матерью сына-раба», «до гроба рабу покоряться». Девушка, у которой «волосы черные, как ночь», а взгляд – «полный чар» в скором времени превратится в безропотное, покорное существо с уродливо перетянутой передником грудью, а на лице ее навечно застынет «выраженье тупого терпенья и бессмысленный, вечный испуг». Передник в произведении – страшный символ постоянной, «черной и трудной работы», выполнять которую до самой смерти обречена молодая девушк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 не только невыносимый подневольный труд отнимает у русской женщины силы и красоту. В стихах Некрасова с огромным чувством сострадания показаны несчастные матери. Неизбывно горе Орины, матери загубленного царской службы солдата («Орина, мать солдатская»), или старухи, потерявшей своего единственного сына-кормильца («Деревенские новости»). Гнев вызывает у поэта война, после которой на сердцах матерей остаются кровоточащие раны. Стихотворение «Внимая ужасам войны…» - одно из самых трагических в лирике Некрасова. От войны прежде всего страдает простой люд: солдаты, их жены, дети. Поэту нестерпимо больно представлять, как воспримут весть о гибели воина его жена, друг. Как бы ни кощунственно это звучало, но они утешатся, а для героя уже нет жизни, поэтому: «Мне жаль не самого героя…» Во второй строфе поэт утверждает, что время залечит любые раны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вы! утешится жена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друга лучший друг забудет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 для всех ли скорбь ослабеет? Поэтому следующая строка и начинается с противительного союза «но»: «Но где-то есть душа одна…», а заканчивается «тире», чтобы возразить тому, что раньше утверждалось. Логическое ударение падает на глагол «помнить». Это не случайно, потому что материнское горе – великое и непреходящее горе: «- Она до гроба помнить будет…» Образы матерей гордо и величественно выделяются среди пошлого мир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м не забыть своих дете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гибших на кровавой ниве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Это сильное поэтическое обобщение, выраженное с помощью «страшной» метафоры: «кровавая нива». Заканчивается стихотворение сравнением. Представляются мать, сгорбившаяся от горя, и ива, опустившая ветв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>Как не поднять плакучей ив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воих поникнувших ветвей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Этот высокий символ поражает своим трагизмо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Некрасов вырос на Волге и с детства был поражен картинами ужасающего труда бурлаков. В стихотворении «На Волге» поэт воссоздает образы несчастных людей, которые врезались в его память: один – «бледный, чуть живой», другой – «угрюмый, тихий и больной», в «лохмотьях жалкой нищеты». Поэт потрясен желанием последнего умереть к утру. Только смерть может оборвать нестерпимые муки «унылого» бурлак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«Размышлении у парадного подъезда» Некрасов создает обобщенный образ страдальца-народа. Он пишет: «Где народ, там и стон». В третьей части стихотворения автор использует прием анафоры: каждая строка начинается со слов «стонет он». Повтор этого слова в сочетании с гласными «о», «а» создает впечатление непрерывного стон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тонет он по полям, по дорога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тонет он по тюрьмам, по острогам…</w:t>
      </w:r>
    </w:p>
    <w:p>
      <w:pPr>
        <w:pStyle w:val="Normal"/>
        <w:ind w:firstLine="540"/>
        <w:jc w:val="both"/>
        <w:rPr>
          <w:sz w:val="12"/>
        </w:rPr>
      </w:pPr>
      <w:r>
        <w:rPr>
          <w:sz w:val="20"/>
        </w:rPr>
        <w:t>Печаль и гнев – вот основные чувства, вложенные Некрасовым в стихи о народе. Искреннее желание изменить судьбы страдающих людей принесло художнику слова высокое звание «народного поэта». Некрасов был заступником народа, выражал его интересы, служил ему и старался увлечь его на такую дорогу, которая, по мнению поэта, принесет мужику довольство и счастье. Свою личную судьбу, свои слезы Некрасов навсегда соединил с судьбой, слезами, страданиями всего народа.</w:t>
      </w:r>
    </w:p>
    <w:p>
      <w:pPr>
        <w:pStyle w:val="Normal"/>
        <w:ind w:firstLine="540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33:00Z</dcterms:created>
  <dc:creator>User</dc:creator>
  <dc:description/>
  <dc:language>en-US</dc:language>
  <cp:lastModifiedBy>User</cp:lastModifiedBy>
  <dcterms:modified xsi:type="dcterms:W3CDTF">2003-08-14T08:54:00Z</dcterms:modified>
  <cp:revision>2</cp:revision>
  <dc:subject/>
  <dc:title>Тема народных страданий в поэзии Н</dc:title>
</cp:coreProperties>
</file>