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16"/>
        <w:ind w:firstLine="540"/>
        <w:jc w:val="both"/>
        <w:rPr>
          <w:rFonts w:ascii="Times New Roman" w:hAnsi="Times New Roman" w:eastAsia="MS Mincho;ＭＳ 明朝" w:cs="Times New Roman"/>
          <w:b/>
          <w:b/>
          <w:spacing w:val="-4"/>
        </w:rPr>
      </w:pPr>
      <w:r>
        <w:rPr>
          <w:rFonts w:eastAsia="MS Mincho;ＭＳ 明朝" w:cs="Times New Roman" w:ascii="Times New Roman" w:hAnsi="Times New Roman"/>
          <w:b/>
          <w:spacing w:val="-4"/>
        </w:rPr>
        <w:t xml:space="preserve">Судьба художника и тема искусства </w:t>
      </w:r>
    </w:p>
    <w:p>
      <w:pPr>
        <w:pStyle w:val="Style15"/>
        <w:spacing w:lineRule="auto" w:line="216"/>
        <w:ind w:firstLine="540"/>
        <w:jc w:val="both"/>
        <w:rPr>
          <w:rFonts w:ascii="Times New Roman" w:hAnsi="Times New Roman" w:eastAsia="MS Mincho;ＭＳ 明朝" w:cs="Times New Roman"/>
          <w:b/>
          <w:b/>
          <w:spacing w:val="-4"/>
        </w:rPr>
      </w:pPr>
      <w:r>
        <w:rPr>
          <w:rFonts w:eastAsia="MS Mincho;ＭＳ 明朝" w:cs="Times New Roman" w:ascii="Times New Roman" w:hAnsi="Times New Roman"/>
          <w:b/>
          <w:spacing w:val="-4"/>
        </w:rPr>
      </w:r>
    </w:p>
    <w:p>
      <w:pPr>
        <w:pStyle w:val="Style15"/>
        <w:spacing w:lineRule="auto" w:line="216"/>
        <w:ind w:firstLine="540"/>
        <w:jc w:val="both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В романе Булгакова </w:t>
      </w:r>
    </w:p>
    <w:p>
      <w:pPr>
        <w:pStyle w:val="Style15"/>
        <w:spacing w:lineRule="auto" w:line="216"/>
        <w:jc w:val="both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&lt;Мастер и Маргарита&gt; встречается множество перекрестных тем. Одна из них - это тема дьявола, с этого собственно и начинается роман. </w:t>
      </w:r>
    </w:p>
    <w:p>
      <w:pPr>
        <w:pStyle w:val="Style15"/>
        <w:spacing w:lineRule="auto" w:line="216"/>
        <w:ind w:firstLine="540"/>
        <w:jc w:val="both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>Еще с эпиграфа:</w:t>
      </w:r>
    </w:p>
    <w:p>
      <w:pPr>
        <w:pStyle w:val="Style15"/>
        <w:spacing w:lineRule="auto" w:line="216"/>
        <w:ind w:firstLine="540"/>
        <w:jc w:val="both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>&lt;: так кто ж ты, наконец?</w:t>
      </w:r>
    </w:p>
    <w:p>
      <w:pPr>
        <w:pStyle w:val="Style15"/>
        <w:spacing w:lineRule="auto" w:line="216"/>
        <w:ind w:firstLine="540"/>
        <w:jc w:val="both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- Я - часть </w:t>
      </w:r>
    </w:p>
    <w:p>
      <w:pPr>
        <w:pStyle w:val="Style15"/>
        <w:spacing w:lineRule="auto" w:line="216"/>
        <w:ind w:firstLine="540"/>
        <w:jc w:val="both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>той силы,</w:t>
      </w:r>
    </w:p>
    <w:p>
      <w:pPr>
        <w:pStyle w:val="Style15"/>
        <w:spacing w:lineRule="auto" w:line="216"/>
        <w:ind w:firstLine="540"/>
        <w:jc w:val="both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>что вечно хочет</w:t>
      </w:r>
    </w:p>
    <w:p>
      <w:pPr>
        <w:pStyle w:val="Style15"/>
        <w:spacing w:lineRule="auto" w:line="216"/>
        <w:ind w:firstLine="540"/>
        <w:jc w:val="both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зла и вечно совершает благо.&gt; </w:t>
      </w:r>
    </w:p>
    <w:p>
      <w:pPr>
        <w:pStyle w:val="Style15"/>
        <w:spacing w:lineRule="auto" w:line="216"/>
        <w:ind w:firstLine="540"/>
        <w:jc w:val="both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Гёте. Фауст определяется скрытая интрига романа, которая завлекает нас в мир трех измерений: прошлого, настоящего и потустороннего.: Эта сюжетная линия пересекает судьбы многих героев </w:t>
      </w:r>
    </w:p>
    <w:p>
      <w:pPr>
        <w:pStyle w:val="Style15"/>
        <w:spacing w:lineRule="auto" w:line="216"/>
        <w:ind w:firstLine="540"/>
        <w:jc w:val="both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романа. Рассмотрим литературную элиту Москвы. Именно из этой элиты и выделяется главные герои: Мастер и его будущий ученик Иван Бездомный. Судьба Мастера во многом повторяет судьбу самого Булгакова. Хотя он и начинал писать свой роман в 1928 году, но основной творческий период начался после его бракосочетания с Еленой Сергеевной Шиловской. В Елене можно сразу же заметить Маргариту - главную героиню романа, которая тоже как муза, явилась к Мастеру и способствовала написанию романа. Все, так же как и у Булгакова явилась на свет &lt;главная книга&gt; Мастера - произведение, в которое он смог вложить свою душу и сердце. Этой Главной книгой для Булгакова стал его роман &lt;Мастер и Маргарита&gt;, который он писал в течение 12 лет! С 1928-го по 1940-й год. Причем жизнь этой Главной книги не была такой гладкой, как это кажется. Условия, в которых она создавалась, были, отнюдь, ни, благополучными, но, по выражениям многих, стало важно то, что предназначение художника состоит вовсе не в борьбе за судьбу и благополучии, а в творчестве! Значит, Булгаков поступал абсолютно правильно, когда творил, исправляя и переписывая роман, чтобы добиться наивысшего результата и послужить своему же принципу:&lt;Дописать раньше, чем умереть:&gt;.То есть Булгаков не боролся за свой роман, а просто благородно творил и воплощал его в жизнь:.Но вернемся от Булгакова к его роману и рассмотрим литературное общество Москвы, описанное Булгаковым. Впервые с многочисленными представителями этого общества в &lt;доме Грибоедова&gt;, где проходило собрание их главенствующего состава, решая вопросы, ни коим образом, не относящимся к творчеству или искусству. Их деятельность в этом органе управления заключалась в </w:t>
      </w:r>
    </w:p>
    <w:p>
      <w:pPr>
        <w:pStyle w:val="Style15"/>
        <w:spacing w:lineRule="auto" w:line="216"/>
        <w:ind w:firstLine="540"/>
        <w:jc w:val="both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том, чтобы выпросить себе дачу для отдыха, путевочку в Ялту и как впоследствии выразился Воланд: &lt;:их испортил квартирный вопрос:&gt;. Когда же в этом &lt;логове&gt; литераторов начинается бал, то всё больше и больше это напоминает &lt;ад&gt;, в котором все кипит и бурлит пустыми и бессмысленными речами. Булгаков ни разу не показывает нам это общество в работе или творчестве, они могут только бороться за место или деньги. И за все эти грехи, а самое главное за безверие расплачивается Берлиоз, стоявший во главе этого общества, ему отрезало голову трамваем! Вы, может быть, думаете, что это жестоко, но нет :. За такие грехи можно было наказать и еще более ужасно, </w:t>
      </w:r>
    </w:p>
    <w:p>
      <w:pPr>
        <w:pStyle w:val="Style15"/>
        <w:spacing w:lineRule="auto" w:line="216"/>
        <w:ind w:firstLine="540"/>
        <w:jc w:val="both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ведь эти литераторы не просто ничего не делали, так они ещё и препятствовали настоящим творцам искусства и сбивали с пути истинного молодых литературных деятелей. Мы видим, что это действительно ужасное и прогнившее общество, которое должно было стать &lt;светом в конце тоннеля&gt; для непросвещенных слоев населения, а оно просто бездействовало и набивало себе карманы. Но на фоне этого выделяется еще один положительный персонаж, который не смог </w:t>
      </w:r>
    </w:p>
    <w:p>
      <w:pPr>
        <w:pStyle w:val="Style15"/>
        <w:spacing w:lineRule="auto" w:line="216"/>
        <w:ind w:firstLine="540"/>
        <w:jc w:val="both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влиться в МАССОЛИТ, им стал Мастер. Обо всей его жизни мы узнаем из его собственных рассказов и, как уже было написано, сравниваем его с Булгаковым, но тут писатель действительно оказался на высоте. Мы не можем просто, поверив критическим работам, причислить Мастера к лику творцов и остановиться на этом, мы должны вглядываться глубже  тогда, как мы можем заметить, можно найти еще множество сходств, помимо судьбы и жизни. Такими сходствами будут: сходство имен - начинаются с буквы &lt;М&gt;, они оба были отвергнуты обществом, но все же есть еще характерная черта - это противопоставление Воланду. Это можно заметить, когда мы запишем Воланд по-английски, то есть </w:t>
      </w:r>
    </w:p>
    <w:p>
      <w:pPr>
        <w:pStyle w:val="Style15"/>
        <w:spacing w:lineRule="auto" w:line="216"/>
        <w:ind w:firstLine="540"/>
        <w:jc w:val="both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. Именно эта первая буква &lt;дубль вэ&gt; считается перевернутой буквой М=W, то есть обратной стороной монеты!Сравнивая Михаила Булгакова и Мастера, можно еще рассмотреть и такой факт, как продолжатели их дел и их ученики. Из романа Булгакова мы узнаем, что у Мастера, в конце концов, появился ученик: им стал Иван Бездомный </w:t>
      </w:r>
    </w:p>
    <w:p>
      <w:pPr>
        <w:pStyle w:val="Style15"/>
        <w:spacing w:lineRule="auto" w:line="216"/>
        <w:ind w:firstLine="540"/>
        <w:jc w:val="both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или впоследствии сотрудник Института философии, профессор Иван Николаевич Понырев. Он был воспитан Мастером в настоящего человека нашедшего себе место в обществе, в психиатрической лечебнице, где они оказались вместе лишь по той причине, что там оказываются все, кому нет места в обществе лжи и обмана. Иван Николаевич перенял от Мастера те основные принципы жизни, которых ему так не хватало и которых не могли дать ему ненастоящие литераторы! Но обратимся к самому Михаилу Булгакову, был ли у него ученик? Опираясь на свои скудные сведения из его биографии, я могу сказать лишь, то, что он не был признан своим обществом и поэтому он не мог встретить такого </w:t>
      </w:r>
    </w:p>
    <w:p>
      <w:pPr>
        <w:pStyle w:val="Style15"/>
        <w:spacing w:lineRule="auto" w:line="216"/>
        <w:ind w:firstLine="540"/>
        <w:jc w:val="both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человека, который бы стал наследником его литературной деятельности. То есть Булгаков воплотил в своего героя ещё и те черты, которые он хотел бы иметь сам, но не мог иметь сам.Но не надо забывать еще о том, что настоящая деятельность творца требует жертв и не может проходить бесследно. Основные идеи Булгакова, как классика, </w:t>
      </w:r>
    </w:p>
    <w:p>
      <w:pPr>
        <w:pStyle w:val="Style15"/>
        <w:spacing w:lineRule="auto" w:line="216"/>
        <w:ind w:firstLine="540"/>
        <w:jc w:val="both"/>
        <w:rPr>
          <w:rFonts w:ascii="Times New Roman" w:hAnsi="Times New Roman" w:eastAsia="MS Mincho;ＭＳ 明朝" w:cs="Times New Roman"/>
          <w:spacing w:val="-4"/>
        </w:rPr>
      </w:pPr>
      <w:r>
        <w:rPr>
          <w:rFonts w:eastAsia="MS Mincho;ＭＳ 明朝" w:cs="Times New Roman" w:ascii="Times New Roman" w:hAnsi="Times New Roman"/>
          <w:spacing w:val="-4"/>
        </w:rPr>
        <w:t xml:space="preserve">воплотились в романе &lt;Мастер и Маргарита&gt;, но еще в ранних &lt;Записках на манжетах&gt;, которые Булгаков писал в 1921 году, есть ростки идеи: &lt;: вдруг, с необычайной чудесной ясностью, сообразил, что правы говорившие: написанное нельзя уничтожить! Порвать, сжечь.: От людей скрыть. Но от самого себя - никогда! ... &gt;, которая затем воплотилась в мысль &lt;рукописи не горят!&gt;. Это говорит о том, что творцы настоящих достояний искусства никогда не забывают своих произведений, как говорится: &lt;они помнят их наизусть&gt;. Так же как </w:t>
      </w:r>
    </w:p>
    <w:p>
      <w:pPr>
        <w:pStyle w:val="Normal"/>
        <w:ind w:firstLine="540"/>
        <w:jc w:val="both"/>
        <w:rPr>
          <w:rFonts w:eastAsia="MS Mincho;ＭＳ 明朝"/>
          <w:spacing w:val="-4"/>
          <w:sz w:val="20"/>
        </w:rPr>
      </w:pPr>
      <w:r>
        <w:rPr>
          <w:rFonts w:eastAsia="MS Mincho;ＭＳ 明朝"/>
          <w:spacing w:val="-4"/>
          <w:sz w:val="20"/>
        </w:rPr>
        <w:t>Маяковский помнил свои произведения, как Мастер сохранил весь роман в своей памяти, так и Булгаков писал свою главную книгу и помнил её до мельчайших деталей. Вот так показывается нам настоящее творчество литераторов и поэтому никогда из памяти не исчезнет пятый прокуратор Иудеи всадник Понтийский Пила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20:07:00Z</dcterms:created>
  <dc:creator>User</dc:creator>
  <dc:description/>
  <dc:language>en-US</dc:language>
  <cp:lastModifiedBy>User</cp:lastModifiedBy>
  <dcterms:modified xsi:type="dcterms:W3CDTF">2003-08-14T08:55:00Z</dcterms:modified>
  <cp:revision>2</cp:revision>
  <dc:subject/>
  <dc:title>Судьба художника и тема искусства в романе Булгакова &lt;Мастер и маргарита&gt; </dc:title>
</cp:coreProperties>
</file>