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b/>
          <w:b/>
          <w:spacing w:val="-4"/>
          <w:sz w:val="20"/>
        </w:rPr>
      </w:pPr>
      <w:r>
        <w:rPr>
          <w:b/>
          <w:sz w:val="20"/>
        </w:rPr>
        <w:t xml:space="preserve">Образ русского воина-труженика в романе Л.Н.Толстого «Война и мир». </w:t>
      </w:r>
    </w:p>
    <w:p>
      <w:pPr>
        <w:pStyle w:val="Normal"/>
        <w:ind w:firstLine="540"/>
        <w:rPr>
          <w:b/>
          <w:b/>
          <w:spacing w:val="-4"/>
          <w:sz w:val="20"/>
          <w:lang w:val="en-US"/>
        </w:rPr>
      </w:pPr>
      <w:r>
        <w:rPr>
          <w:b/>
          <w:spacing w:val="-4"/>
          <w:sz w:val="20"/>
          <w:lang w:val="en-US"/>
        </w:rPr>
      </w:r>
    </w:p>
    <w:p>
      <w:pPr>
        <w:pStyle w:val="Normal"/>
        <w:ind w:firstLine="54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В центре романа-эпопеи «Война и мир» - подлинные исторические события начала XIX века: войны и мирные переговоры, военные советы и смотры. Изображая войну, Толстой показывает не воинов с развернутыми знаменами, не парад, не блеск побед, а военные будни, рядовых солдат, их повседневный тяжелый труд. Он раскрывает внутренний мир обыкновенного человека, привлекающего своей душевной красотой. Писатель утверждает, что от воли и усилий простых людей зависит исход исторических событий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В романе «Война и мир» истинные герои – скромные «труженики войны» капитан Тушин и капитан Тимохин. Оба офицера – люди довольно невзрачные, у них нет особой военной выправки, блеска, молодцеватости. Наоборот, они скромны и даже робки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Капитан Тушин – артиллерийский офицер. Впервые на страницах романа он появляется накануне Шенграбенского сражения. С ним встречается Андрей Болконский и замечает в его внешнем облике, речи, манере держаться «что-то особенное, совершенно не военное, несколько комическое, но чрезвычайно привлекательное». Несколько штрихов подчеркивают «невоенность», простонародность Тушина: он отдал честь Багратиону «робким и неловким движением, совсем не так, как салютуют военные, а так, как благословляют священники». Штаб-офицер сделал замечание Тушину, «маленькому, грязному, худому артиллерийскому офицеру, который без сапог (он отдал их сушить маркитанту), в одних чулках, встал перед вошедшими…» Однако этот неловкий человек вызывает не снисхождение, а симпатию, потому что главное в нем – душевность. Толстой обращает внимание на то, что у героя – «большие умные и добрые глаза». Этот человек прост в обращении, но он не примитивен. У капитана Тушина богатый внутренний мир. Перед сражением он размышляет о смерти, не скрывая, что смерть страшит его прежде всего неизвестностью: «Боишься неизвестности, вот чего. Как там ни говори, что душа на небо пойдет… ведь это мы знаем, что неба нет, а есть атмосфера одна». В это время недалеко от балагана упало ядро, и «маленький Тушин с закушенною набок трубочкой» сразу же бросился к солдатам, уже не думая о смерти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Толстой считает войну «противным человеческому разуму и всей человеческой природе событием». Рисуя Шенграбенское сражение, он показывает, как война в защиту родины может способствовать проявлению самых лучших качеств людей. Тушин во время боя не испытывает ни малейшего неприятного чувства страха, и мысль, что его могут убить или больно ранить не приходит ему в голову. Невзрачный, совсем «не военный», Тушин своей храбростью и сметливостью решает исход Шенграбенского сражения. «Никто не приказывал Тушину, куда и чем стрелять, и он, посоветовавшись со своим фельдфебелем Захарченком, к которому имел большое уважение, решил, что хорошо было бы зажечь деревню». Тушин не теряется в самых сложных обстоятельствах. Но кроме князя Андрея, мало кто понял значение подвига Тушина. Он и сам не считает себя героем, думая о промахах и чувствуя себя виноватым в том, что «оставшись жив, потерял два орудия»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В присутствии начальства Тушин неловок, стеснителен: «На пороге показался Тушин, робко пробиравшийся из-за спин генералов. Обходя генералов в тесной избе, сконфуженный, как всегда при виде начальства, Тушин не рассмотрел древка знамени и споткнулся на него». Грозная интонация Багратиона повергает Тушина в трепет, и в растерянности герой не смог объяснить, что у него не было прикрытия. Тушин не умеет делать карьеру, не способен подвести другого начальника. Он просто честно выполняет свою нелегкую военную работу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 xml:space="preserve">Важная черта Тушина – человеколюбие, способность к состраданию: он подбирает тяжело раненного пехотного офицера и контуженого Николая Ростова, хотя их «велено было бросать». В каждом слове Тушина звучит простота и необыкновенная доброта. «Милая душа! прощайте, голубчик», - говорит он князю Андрею. Любимое словечко Тушина – «голубчик»: так он выражал сочувствие раненому Ростову, так обращался к офицерам. И всегда всем спешил на помощь: подать воды, подложить шинель, хотя как офицер он мог всего этого не делать. На муки Ростова он смотрел с состраданием и «всею душою хотел и ничем не мог помочь ему». 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После очередного сражения Николай Ростов случайно в госпитале увидел Тушина. «Вот где Бог привел свидеться, - сказал маленький человек». В этой фразе очень важна авторская ремарка. «Маленький» имеет несколько значений. Тушин – человек небольшого роста и имеет воинское звание невысокого ранга. Толстой специально несколько раз повторяет слово «маленький», чтобы выделить значимость «больших» дел Тушина. Этот человек потерял руку в сражении, но выполнил свою тяжелую службу до конца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Капитана Тимохина объединяет с героем Шенграбена и «невоенный» облик, и глубокое внутреннее родство. Вызванный к полковому командиру, ротный Тимохин – «человек уже пожилой и не имевший привычки бегать» - бежит, «неловко цепляясь носками», «рысью». «Лицо капитана, - отмечает Толстой, - выражало беспокойство школьника, которому велят сказать невыученный им урок». Он, как и Тушин, является героем Шенграбенского сражения. Здесь он появился в ту самую минуту, когда солдаты поддались панике и побежали… Однако «Тимохин с таким отчаянным криком бросился на французов и с такою безумною и пьяною решительностью, с одной шпажкой, набежал на неприятеля, что французы, не успев опомниться, побросали оружие и побежали». Так вел себя в бою тот самый Тимохин, который на смотре в Браунау «все больше и больше прижимал свои два пальца к козырьку, как будто в одном этом прижимании он видел теперь свое спасение». Толстой подчеркивает общую черту у Тимохина и Тушина: они не умеют выслуживаться, дрожат от страха перед начальством, но в «деле» они храбрецы, мужественные солдаты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Накануне Бородина Тимохин просто и буднично говорит о предстоящем сражении: «Что себя жалеть теперь! Солдаты в моем батальоне, поверите ли, не стали водку пить: не такой день, говорят». По словам князя Андрея, «то, что есть в Тимохине» и в каждом русском солдате, - глубокое патриотическое чувство – «одно только и нужно на завтра», чтобы выиграть Бородинское сражение. Успех сражения, заключает Болконский, «никогда не зависел и не будет зависеть ни от позиции, ни от вооружения, ни даже от числа» - он зависит только от патриотизма солдат и офицеров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Тушин и Тимохин – герои, живущие в мире простых и поэтому единственно правильных нравственных истин, доверяющие своему глубокому нравственному чувству. Истинного героизма, как и истинного величия, по мысли Толстого, нет там, где нет «простоты, добра и правды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8:27:00Z</dcterms:created>
  <dc:creator>User</dc:creator>
  <dc:description/>
  <dc:language>en-US</dc:language>
  <cp:lastModifiedBy>User</cp:lastModifiedBy>
  <dcterms:modified xsi:type="dcterms:W3CDTF">2003-08-14T08:55:00Z</dcterms:modified>
  <cp:revision>2</cp:revision>
  <dc:subject/>
  <dc:title>Образ русского воина-труженика в романе Л</dc:title>
</cp:coreProperties>
</file>