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0"/>
        </w:rPr>
      </w:pPr>
      <w:r>
        <w:rPr>
          <w:b/>
          <w:sz w:val="20"/>
        </w:rPr>
        <w:t xml:space="preserve">Философия жизни Платона Каратаева. </w:t>
      </w:r>
    </w:p>
    <w:p>
      <w:pPr>
        <w:pStyle w:val="Normal"/>
        <w:ind w:firstLine="540"/>
        <w:jc w:val="both"/>
        <w:rPr>
          <w:sz w:val="20"/>
        </w:rPr>
      </w:pPr>
      <w:r>
        <w:rPr>
          <w:sz w:val="20"/>
        </w:rPr>
        <w:t xml:space="preserve">Платон Каратаев – русский солдат, встреченный Пьером Безуховым в балагане для пленных, где он прожил четыре недели с ним рядом. Каратаев, по словам писателя, «остался навсегда в душе Пьера самым сильным и дорогим воспоминанием и олицетворением всего русского, доброго». Образ Платона Каратаева – один из ключевых образов романа, отразивший народную философию жизни. </w:t>
      </w:r>
    </w:p>
    <w:p>
      <w:pPr>
        <w:pStyle w:val="Normal"/>
        <w:ind w:firstLine="540"/>
        <w:jc w:val="both"/>
        <w:rPr>
          <w:sz w:val="20"/>
        </w:rPr>
      </w:pPr>
      <w:r>
        <w:rPr>
          <w:sz w:val="20"/>
        </w:rPr>
        <w:t>Каратаев – крестьянин, оторванный от привычного жизненного уклада и помещенный в новые условия (армия и французский плен), в которых особенно ярко проявилась его духовность. Платон показан в основном через восприятие Пьера. Он сразу произвел на Пьера «впечатление чего-то круглого», уютного: «вся фигура Платона в его подпоясанной веревкою французской шинели, в фуражке и лаптях, была круглая, голова была совершенно круглая, спина, грудь, плечи, даже руки, которые он носил, как бы собираясь обнять что-то, были круглые; приятная улыбка и большие карие нежные глаза были круглые». Это настойчиво повторяющееся слово «круглый» в описании внешности героя указывает на его главное качество: способность любить весь мир. Платон не испытывает тоски, уныния, отчаяния, не создает проблем, «острых углов», потому что он живет в гармонии с миром, с любовью относится ко всем людям и ко всему, что происходит вокруг.</w:t>
      </w:r>
    </w:p>
    <w:p>
      <w:pPr>
        <w:pStyle w:val="Normal"/>
        <w:ind w:firstLine="540"/>
        <w:jc w:val="both"/>
        <w:rPr>
          <w:sz w:val="20"/>
        </w:rPr>
      </w:pPr>
      <w:r>
        <w:rPr>
          <w:sz w:val="20"/>
        </w:rPr>
        <w:t>Не случайно Толстой упоминает о том, что Платон любил песни. Каратаев был открыт миру, и в народных песнях отражалась его внутренняя свобода и его жизненная философия. Он «пел песни… как поют птицы», потому что это ему было необходимо, как «необходимо бывает потянуться или расходиться». Платон Каратаев рассказывал истории, как пел песни – свободно и естественно. И в этих рассказах тоже отражался взгляд на окружающее. Каратаев в изображении Толстого – символ «естественного» человека из народа, воплощение народной нравственности.</w:t>
      </w:r>
    </w:p>
    <w:p>
      <w:pPr>
        <w:pStyle w:val="Normal"/>
        <w:ind w:firstLine="540"/>
        <w:jc w:val="both"/>
        <w:rPr>
          <w:sz w:val="20"/>
        </w:rPr>
      </w:pPr>
      <w:r>
        <w:rPr>
          <w:sz w:val="20"/>
        </w:rPr>
        <w:t>Герой не тратит свои душевные силы на суету, на борьбу с кем-то за что-то, поэтому он физически крепок, вынослив. Его тело питалось от внутреннего «положительного» огня: «казалось, он не понимал, что такое усталость и болезнь». Платон – труженик. Он живет по извечной крестьянской философии: без труда пропадешь, спасение – в работе. Герой все умел делать: варил, шил, строгал. Каратаев постоянно занимался каким-то делом, это вошло у него в привычку, стало необходимостью.</w:t>
      </w:r>
    </w:p>
    <w:p>
      <w:pPr>
        <w:pStyle w:val="Normal"/>
        <w:ind w:firstLine="540"/>
        <w:jc w:val="both"/>
        <w:rPr>
          <w:sz w:val="20"/>
        </w:rPr>
      </w:pPr>
      <w:r>
        <w:rPr>
          <w:sz w:val="20"/>
        </w:rPr>
        <w:t xml:space="preserve">Каратаев живет в соответствии с христианской заповедью: «возлюби ближнего своего». Он любовно жил со всеми, любил товарищей, французов, любил Пьера. Его любовь согревала окружающих: Каратаев утешал, «лечил» словом. Он с сочувствием, доброжелательностью относился к людям. В его голосе была ласка, простота. Первые слова, с которыми он обратился к Пьеру, - это слова поддержки: «А много вы нужды увидели, барин?… Не тужи, дружок: час терпеть, а век жить!» </w:t>
      </w:r>
    </w:p>
    <w:p>
      <w:pPr>
        <w:pStyle w:val="Normal"/>
        <w:ind w:firstLine="540"/>
        <w:jc w:val="both"/>
        <w:rPr>
          <w:sz w:val="20"/>
        </w:rPr>
      </w:pPr>
      <w:r>
        <w:rPr>
          <w:sz w:val="20"/>
        </w:rPr>
        <w:t>Каратаев проповедовал веками слагавшуюся философию терпения, покорности судьбе. Она отражена и в истории о том, как он поехал в чужую рощу за лесом и попался сторожу, как его секли, судили и отдали в солдаты. Но горе обернулось радостью, потому что Каратаев невольно спас от службы многодетного брата. Платон утверждает: «Рок головы ищет», «Не нашим умом, а божьим судом».</w:t>
      </w:r>
    </w:p>
    <w:p>
      <w:pPr>
        <w:pStyle w:val="Normal"/>
        <w:ind w:firstLine="540"/>
        <w:jc w:val="both"/>
        <w:rPr>
          <w:sz w:val="20"/>
        </w:rPr>
      </w:pPr>
      <w:r>
        <w:rPr>
          <w:sz w:val="20"/>
        </w:rPr>
        <w:t>Готовность пострадать за других – отголосок религиозной философии, которой придерживался герой. Он любил рассказывать историю о том, как человека невинно осудили за убийство. Этот купец жил праведно, но так сложились обстоятельства, что он провел на каторге больше десяти лет. Там он случайно встретил настоящего убийцу. Однако купец не осудил его. Он даже не считал себя вправе прощать: «Бог… тебя простит, а мы все… грешны, я за свои грехи страдаю». Так и Платон Каратаев жил по заповеди: «Не судите, да не судимы будете».</w:t>
      </w:r>
    </w:p>
    <w:p>
      <w:pPr>
        <w:pStyle w:val="Normal"/>
        <w:ind w:firstLine="540"/>
        <w:jc w:val="both"/>
        <w:rPr>
          <w:sz w:val="20"/>
        </w:rPr>
      </w:pPr>
      <w:r>
        <w:rPr>
          <w:sz w:val="20"/>
        </w:rPr>
        <w:t>Для Каратаева отдельная человеческая личность, и его собственная в том числе, лишена значения: «… жизнь его, как он сам смотрел на нее, не имела смысла как отдельная жизнь. Она имела смысл только как частица целого, которое он постоянно чувствовал». И на вопрос: «Ты кто же, солдат?» - он отвечает во множественном числе: «Солдаты Апшеронского полка» - и фамилию свою называет так: «Каратаевы прозвище…»</w:t>
      </w:r>
    </w:p>
    <w:p>
      <w:pPr>
        <w:pStyle w:val="Normal"/>
        <w:ind w:firstLine="540"/>
        <w:jc w:val="both"/>
        <w:rPr>
          <w:sz w:val="20"/>
        </w:rPr>
      </w:pPr>
      <w:r>
        <w:rPr>
          <w:sz w:val="20"/>
        </w:rPr>
        <w:t>Каратаев не принимает пессимистического взгляда Пьера, измученного физическими страданиями: «да теперь все равно». Платон проповедует радостную веру в лучшее, в царство Божие, которое бесконечно. Молитва героя – это идущие от сердца слова. Он знал не церковные, «правильные» тексты, а народные, простые: «Господи, Иисус Христос, Никола Угодник, Фрола и Лавра…» - это молитва обо всем живущем на земле, которую возносит человек, обостренно чувствующий свою связь с миром.</w:t>
      </w:r>
    </w:p>
    <w:p>
      <w:pPr>
        <w:pStyle w:val="Normal"/>
        <w:ind w:firstLine="540"/>
        <w:jc w:val="both"/>
        <w:rPr>
          <w:sz w:val="20"/>
        </w:rPr>
      </w:pPr>
      <w:r>
        <w:rPr>
          <w:sz w:val="20"/>
        </w:rPr>
        <w:t xml:space="preserve">В манере Каратаева говорить отразилась текучесть его сознания, изменчивого, как сама жизнь: «Часто он говорил совершенно противоположное тому, что он говорил прежде, но и то и другое было справедливо». Платон использовал такие пословицы и поговорки: «от сумы да от тюрьмы никогда не отказывайся», «где суд, там и неправда», «наше счастье, дружок, как вода  в бредне: тянешь – надулось, а вытащишь – ничего нету». В них слышатся отголоски крестьянского протеста против несправедливого устройства общества. Но сам Платон не желает активно вмешиваться в жизнь. Он скорее готов «безвинно напрасно пострадать». </w:t>
      </w:r>
    </w:p>
    <w:p>
      <w:pPr>
        <w:pStyle w:val="Normal"/>
        <w:ind w:firstLine="540"/>
        <w:jc w:val="both"/>
        <w:rPr>
          <w:sz w:val="20"/>
        </w:rPr>
      </w:pPr>
      <w:r>
        <w:rPr>
          <w:sz w:val="20"/>
        </w:rPr>
        <w:t>Смерть он тоже воспринимает философски, не ропщет на судьбу. Каратаев умер так же естественно, как и жил, испытывая «тихий восторг» и умиление перед великим таинством смерти, которое ему предстояло. Платон воспринимал смерть не как наказание или муку, поэтому на его лице не было страдания: в нем «светилось» «выражение тихой торжественности».</w:t>
      </w:r>
    </w:p>
    <w:p>
      <w:pPr>
        <w:pStyle w:val="Normal"/>
        <w:ind w:firstLine="540"/>
        <w:jc w:val="both"/>
        <w:rPr>
          <w:sz w:val="20"/>
        </w:rPr>
      </w:pPr>
      <w:r>
        <w:rPr>
          <w:sz w:val="20"/>
        </w:rPr>
        <w:t>Образ Платона Каратаева – образ крестьянина- праведника, который не только сам жил в ладу с миром и людьми, восхищаясь любым проявлением «живой жизни», но и сумел воскресить зашедшего в духовный тупик Пьера Безухова, навсегда оставшись для него «вечным олицетворением духа простоты и прав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9:58:00Z</dcterms:created>
  <dc:creator>User</dc:creator>
  <dc:description/>
  <dc:language>en-US</dc:language>
  <cp:lastModifiedBy>User</cp:lastModifiedBy>
  <dcterms:modified xsi:type="dcterms:W3CDTF">2003-08-14T09:13:00Z</dcterms:modified>
  <cp:revision>3</cp:revision>
  <dc:subject/>
  <dc:title>Философия жизни Платона Каратаева</dc:title>
</cp:coreProperties>
</file>