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0"/>
        </w:rPr>
      </w:pPr>
      <w:r>
        <w:rPr>
          <w:b/>
          <w:sz w:val="20"/>
        </w:rPr>
        <w:t xml:space="preserve">Образ Кутузова и вопрос о роли личности в истории. </w:t>
      </w:r>
    </w:p>
    <w:p>
      <w:pPr>
        <w:pStyle w:val="Normal"/>
        <w:ind w:firstLine="540"/>
        <w:jc w:val="both"/>
        <w:rPr>
          <w:sz w:val="20"/>
        </w:rPr>
      </w:pPr>
      <w:r>
        <w:rPr>
          <w:sz w:val="20"/>
        </w:rPr>
        <w:t>Образ Кутузова, созданный в романе, воплощает принципы Л.Н.Толстого в изображении исторических деятелей. Автор «Войны и мира» не стремится к созданию строго достоверного портрета. Многие широко известные факты он не упоминает, некоторые подлинные качества полководца преувеличивает. Главнокомандующего русской армией писатель оценивает прежде всего с нравственной позиции. Кутузов для него «положительный» герой истории. Михаил Илларионович показан в основных военных событиях с октября 1805 по декабрь 1812 года.</w:t>
      </w:r>
    </w:p>
    <w:p>
      <w:pPr>
        <w:pStyle w:val="Normal"/>
        <w:ind w:firstLine="540"/>
        <w:jc w:val="both"/>
        <w:rPr>
          <w:sz w:val="20"/>
        </w:rPr>
      </w:pPr>
      <w:r>
        <w:rPr>
          <w:sz w:val="20"/>
        </w:rPr>
        <w:t>Портрет полководца складывается из отдельных деталей. Толстой намеренно преувеличивает дряхлость героя, чтобы подчеркнуть его житейскую мудрость. Писатель постоянно подчеркивает внешнюю непривлекательность Кутузова для усиления мысли о его внутреннем богатстве, о высоте духа. Михаил Илларионович «… тяжело ступает», шествует «медленно и вяло». У него «жирная шея», «пухлое, изуродованное раной лицо», по которому изредка пробегает «чуть заметная улыбка». Облик героя показан с таким теплым авторским чувством, что его старческая слабость, немощность не отталкивают, а, наоборот, делают естественнее, человечнее, ближе читателю.</w:t>
      </w:r>
    </w:p>
    <w:p>
      <w:pPr>
        <w:pStyle w:val="Normal"/>
        <w:ind w:firstLine="540"/>
        <w:jc w:val="both"/>
        <w:rPr>
          <w:sz w:val="20"/>
        </w:rPr>
      </w:pPr>
      <w:r>
        <w:rPr>
          <w:sz w:val="20"/>
        </w:rPr>
        <w:t>Кутузов – человек простой и скромный, искренний и правдивый. Накануне военного совета перед Аустерлицким сражением на вопрос Андрея Болконского, своего адъютанта, Кутузов отвечает: «Я думаю, что сражение будет проиграно, и я так сказал графу Толстому и просил его передать это государю…» Прощаясь с Багратионом, от действий которого зависела судьба русской армии, он ведет себя естественно и просто: «Лицо Кутузова неожиданно смягчилось, и слезы показались в его глазах. Он притянул к себе левою рукою Багратиона, а правою… видимо-привычным жестом перекрестил его…» Полководец говорит не «высокие» слова, а только те, которые нужны в данную минуту: «Благословляю тебя на великий подвиг».</w:t>
      </w:r>
    </w:p>
    <w:p>
      <w:pPr>
        <w:pStyle w:val="Normal"/>
        <w:ind w:firstLine="540"/>
        <w:jc w:val="both"/>
        <w:rPr>
          <w:sz w:val="20"/>
        </w:rPr>
      </w:pPr>
      <w:r>
        <w:rPr>
          <w:sz w:val="20"/>
        </w:rPr>
        <w:t>Бесконечная доброта Кутузова проявляется и во взаимоотношениях с Болконскими. Когда князь Андрей стал служить его адъютантом в войну 1805 года, то Михаил Илларионович по достоинству оценил деловые качества молодого офицера и написал похвальное письмо его отцу. После Аустерлица Андрея Болконского считали погибшим, и только Кутузов, единственный из всех, дал надежду старому князю. Накануне Бородинского сражения Кутузов встречается с Андреем Болконским. Узнав о смерти Николая Андреевича, он находит искренние слова поддержки: «Я его любил и уважал и сочувствую тебе всей душой». Кутузов «обнял князя Андрея, прижал его к своей жирной груди и долго не отпускал от себя». При прощании он говорит князю Андрею: «…помни, что я всей душой несу с тобой твою потерю и что я тебе не светлейший, не князь и не главнокомандующий, а я тебе отец».</w:t>
      </w:r>
    </w:p>
    <w:p>
      <w:pPr>
        <w:pStyle w:val="Normal"/>
        <w:ind w:firstLine="540"/>
        <w:jc w:val="both"/>
        <w:rPr>
          <w:sz w:val="20"/>
        </w:rPr>
      </w:pPr>
      <w:r>
        <w:rPr>
          <w:sz w:val="20"/>
        </w:rPr>
        <w:t xml:space="preserve">Кутузов близок и понятен солдатам, понимает их нужды, умеет просто разговаривать с ними. Он поистине народный полководец, потому что прежде всего заботится о судьбе армии, а не о своем карьерном росте. На смотре в Браунау о нем так отзывается один из солдат: «Не… брат, глазастей тебя, сапоги и подвертки – все оглядел…» Кутузов помнит старых сослуживцев, умеет понять их душевное состояние. На смотре он узнал капитана Тимохина и с симпатией отозвался о нем: «Еще измаильский товарищ… Храбрый офицер!» </w:t>
      </w:r>
    </w:p>
    <w:p>
      <w:pPr>
        <w:pStyle w:val="Normal"/>
        <w:ind w:firstLine="540"/>
        <w:jc w:val="both"/>
        <w:rPr>
          <w:sz w:val="20"/>
        </w:rPr>
      </w:pPr>
      <w:r>
        <w:rPr>
          <w:sz w:val="20"/>
        </w:rPr>
        <w:t>С солдатами и офицерами- тружениками Кутузов всегда остается самим собой – справедливым и добрым, умудренным опытом человеком. Но как только он попадает в окружение царя, как начинает чувствовать, что его не любят, а обманывают, ему не верят, а за спиной подсмеиваются над ним. Поэтому в присутствии царя и его свиты на лице Кутузова устанавливается «покорное и бессмысленное выражение». Но он может быть с царедворцами и дерзким, независимым, хотя и вынужден подчиняться воле Александра I и его союзников.</w:t>
      </w:r>
    </w:p>
    <w:p>
      <w:pPr>
        <w:pStyle w:val="Normal"/>
        <w:ind w:firstLine="540"/>
        <w:jc w:val="both"/>
        <w:rPr>
          <w:sz w:val="20"/>
        </w:rPr>
      </w:pPr>
      <w:r>
        <w:rPr>
          <w:sz w:val="20"/>
        </w:rPr>
        <w:t>Толстой в романе отмечает гениальный полководческий талант Кутузова. Это он приказывает оставить Москву, говоря, что все равно заставит французов поверить в силу русского оружия. Он первый понимает значение бедствий французской армии после Бородина и потому продолжает утверждать, что Бородинское сражение было победой. Это он употребляет все свои силы на то, чтобы удержать русскую армию от бесполезных сражений. Во всех своих начинаниях он полно выражает волю и дух русского народа.</w:t>
      </w:r>
    </w:p>
    <w:p>
      <w:pPr>
        <w:pStyle w:val="Normal"/>
        <w:ind w:firstLine="540"/>
        <w:jc w:val="both"/>
        <w:rPr>
          <w:sz w:val="20"/>
        </w:rPr>
      </w:pPr>
      <w:r>
        <w:rPr>
          <w:sz w:val="20"/>
        </w:rPr>
        <w:t>Кутузов – гуманная личность. Он по-стариковски простодушно и мудро просит пожалеть французских пленных: «Вам трудно, да все же вы дома; а они – видите, до чего они дошли. Хуже нищих последних. Пока они были сильны, мы себя не жалели, а теперь их и пожалеть можно. Тоже и они люди. Так, ребята?» В речи главнокомандующего выразилось лежащее в душе каждого солдата «чувство величественного торжества в соединении с жалостью к врагам и сознанием своей правоты».</w:t>
      </w:r>
    </w:p>
    <w:p>
      <w:pPr>
        <w:pStyle w:val="Normal"/>
        <w:ind w:firstLine="540"/>
        <w:jc w:val="both"/>
        <w:rPr>
          <w:sz w:val="20"/>
        </w:rPr>
      </w:pPr>
      <w:r>
        <w:rPr>
          <w:sz w:val="20"/>
        </w:rPr>
        <w:t>Толстой считал, что народ – решающая сила истории, и отрицал роль личности в истории. Однако писатель отрицал только такую личность, которая ставит себя над массами, не желает считаться с волей народа. Если же действия личности исторически обусловлены, то она играет определенную роль в развитии исторических событий. Хотя Кутузов и не придает решающего значения своему «я», однако показан Толстым не пассивным, а активным, мудрым и опытным полководцем, который своими распоряжениями помогает росту народного сопротивления, укрепляет дух войска. «… Он все выслушает, все запомнит, все поставит на свое место, ничему полезному не помешает и ничего вредного не позволит…»</w:t>
      </w:r>
    </w:p>
    <w:p>
      <w:pPr>
        <w:pStyle w:val="Normal"/>
        <w:ind w:firstLine="540"/>
        <w:jc w:val="both"/>
        <w:rPr>
          <w:sz w:val="20"/>
        </w:rPr>
      </w:pPr>
      <w:r>
        <w:rPr>
          <w:sz w:val="20"/>
        </w:rPr>
        <w:t xml:space="preserve">Жизнь Кутузова заполнена ответственностью за свою страну, и он ни с кем не делит эту ответственность, несет ее сам. Войну 1812 года выиграл народ, руководимый Кутузовым. Он не перехитрил Наполеона, а оказался мудрее этого гениального полководца, потому что лучше понял характер войны, которая не была похожа ни на одну из предыдущих войн. </w:t>
      </w:r>
    </w:p>
    <w:p>
      <w:pPr>
        <w:pStyle w:val="Normal"/>
        <w:ind w:firstLine="540"/>
        <w:jc w:val="both"/>
        <w:rPr>
          <w:sz w:val="20"/>
        </w:rPr>
      </w:pPr>
      <w:r>
        <w:rPr>
          <w:sz w:val="20"/>
        </w:rPr>
        <w:t>Толстой преклоняется перед своим героем, хотя и его не идеализирует, как и всех своих остальных «любимых» персонажей. Он показывает, как в 1812 году Кутузову мешали государь и его штаб в Петербурге. Так, полководец считал правильным ждать, пока разложившаяся в Москве французская армия сама покинет город. Но со всех сторон на него оказывалось давление, и он вынужден был отдать приказ к сражению, «которого он не одобрял». Русские генералы вынуждают его выйти из себя, потому что перестают беспрекословно повиноваться, и старый человек напустился на первого попавшегося офицера, «крича и ругаясь площадными словами…» Кутузов, несмотря на вспышку гнева, прав в своем нежелании дать сражение. Он не хочет лишних потерь. Его противники думают о наградах и крестах, иные – самолюбиво мечтают о подвиге; но правота Кутузова выше всего: он не о себе заботится – об армии, о стране.</w:t>
      </w:r>
    </w:p>
    <w:p>
      <w:pPr>
        <w:pStyle w:val="Normal"/>
        <w:ind w:firstLine="540"/>
        <w:jc w:val="both"/>
        <w:rPr>
          <w:sz w:val="20"/>
        </w:rPr>
      </w:pPr>
      <w:r>
        <w:rPr>
          <w:sz w:val="20"/>
        </w:rPr>
        <w:t>Кутузов бесконечно одинок, его почти никто не понимает. Судьба великого человека вызывает сочувствие. Толстой с любовью и состраданием изображает реакцию героя на известие о том, что Наполеон ушел из Москвы. Лицо Кутузова «сщурилось, сморщилось», и он заплакал: «Спасена Россия. Благодарю тебя, господи».</w:t>
      </w:r>
    </w:p>
    <w:p>
      <w:pPr>
        <w:pStyle w:val="Normal"/>
        <w:ind w:firstLine="540"/>
        <w:jc w:val="both"/>
        <w:rPr>
          <w:sz w:val="20"/>
        </w:rPr>
      </w:pPr>
      <w:r>
        <w:rPr>
          <w:sz w:val="20"/>
        </w:rPr>
        <w:t>В последней главе о войне автор повествует о том, как царь награждает главнокомандующего. Писатель намеренно называет Георгиевский крест сначала «маленькой вещицей», а потом «предметом». Он делает это для того, чтобы утвердить мысль: никакие награды не могут измерить того, что сделал Кутузов для своей страны. Он выполнил свой долг до конца.</w:t>
      </w:r>
    </w:p>
    <w:p>
      <w:pPr>
        <w:pStyle w:val="Normal"/>
        <w:ind w:firstLine="540"/>
        <w:jc w:val="both"/>
        <w:rPr>
          <w:sz w:val="20"/>
        </w:rPr>
      </w:pPr>
      <w:r>
        <w:rPr>
          <w:sz w:val="20"/>
        </w:rPr>
        <w:t>Кутузов-главнокомандующий столь же необычен, как не похожа на обычную войну «война народная». Смысл его военной стратегии не в том, чтобы «убивать и истреблять людей», а в том, чтобы «спасать и жалеть их». В этом заключается его полководческий и человеческий подви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9:52:00Z</dcterms:created>
  <dc:creator>User</dc:creator>
  <dc:description/>
  <dc:language>en-US</dc:language>
  <cp:lastModifiedBy>User</cp:lastModifiedBy>
  <dcterms:modified xsi:type="dcterms:W3CDTF">2003-08-14T08:58:00Z</dcterms:modified>
  <cp:revision>2</cp:revision>
  <dc:subject/>
  <dc:title>Образ Кутузова и вопрос о роли личности в истории</dc:title>
</cp:coreProperties>
</file>