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>Изображение поместного дворянства в романе А.С.Пушкина «Евгений Онегин»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сновной конфликт романа «Евгений Онегин» - непримиримое противоречие между личностью и обществом. Евгений Онегин показан в развитии, в движении, в поиске, а общество – застывшим, неподвижным, существующим по «мертвым» закона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 романе изображается широкая панорама жизни русского дворянства. Пушкин показывает две столицы – барскую Москву, высший петербургский свет и глухую помещичью провинцию. Каждое из этих мест играет определенную роль в судьбах героев, в развитии сюжета, в идейном замысле всего произведения. Крепостная деревня занимает центральное место в композиции романа. Она показана сразу после Петербурга, как резкий контраст к нему. В северной столице время стремительно бежит, в деревне медленно течет. Для измерения времени в Петербурге и в деревне используются образы-символы: «брегет» и «календарь». Северная столица имеет широкие возможности следовать западной моде, использовать достижения европейской цивилизации, а в деревне царят «нравы нашей старины», сильна связь человека с природой. Пушкин показывает среду, которая повлияла на формирование жизненных ценностей главных героев. Среди столичного дворянства прошли детство и молодость Онегина, а в деревне выросла Татьяна. Поместное дворянство поэт рисует и сатирически, и иронически, и сочувственно, с нотками ностальгии и доброй улыбкой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семье Лариных автор видит разные начала. Фамилия помещиков происходит от слова «лары» - боги домашнего очага. В их деревенском доме много доброго, патриархального и трогательного. Жизнь Лариных – «мирная», без зависти, злобы, жестокости. Это тихие, простые, непритязательные обыватели, гостеприимные, радушные. Они прошли по жизни рука об руку, без великих страстей, но и без диких ссор и сцен. Даже равнодушный и скучающий Онегин оценил тепло домашнего очага в семействе Лариных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А кстати: Ларина проста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 очень милая старушк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эту дороги привычки «милой старины», которым следовали родители Татьяны. Они соблюдали религиозные посты, чтили православные и язычески обряды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ни хранили в жизни мирной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вычки милой старины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них на масленице жирной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одились русские блины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ва раза в год они говели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юбили круглые качели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дблюдны песни, хоровод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обрую усмешку автора вызывает семейный уклад, сложившийся у Лариных. Мать Татьяны быстро вошла в роль барын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на езжала по работа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Солила на зиму грибы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ела расходы, брила лбы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Ходила в баню по субботам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Служанок била, осердясь –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се это мужа не спросясь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«Управляла» своим супругом, как и Василиса Егоровна в повести «Капитанская дочка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, с другой стороны, поэту грустно, что жизнь мирных деревенских обывателей лишена духовных интересов, поисков, развития. Их не интересуют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лемен минувших договоры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лоды наук, добро и зло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предрассудки вековы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гроба тайны роковые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митрий Ларин – посредственный, примитивный человек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тец ее был добрый малый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прошедшем веке запоздалый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 в книгах не видал вреда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Он, не читая никогда,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х почитал пустой игрушкой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ведь отец Татьяны не всегда был простым барином: в молодости он участвовал в русско-турецкой войне, заслужил чин бригадира и медаль за взятие Очакова. Мать Татьяны возвышенно, романтично любила сержанта гвардии, потом испытала душевную драму, когда ее выдали замуж за нелюбимого человека. Размеренная, спокойная жизнь «по привычке» привела к внутреннему оскудению, угасанию душевных порывов матери Татьяны и ее мужа. Поэту больно осознавать, как легко люди превращаются в обывателей, медленно доживающих свой век. И все-таки семья Лариных – лучшая среди поместных дворян. В их доме выросла не только обычная, ничем не выделяющаяся Ольга – наиболее распространенный тип дворянской девушки начала XIX века, но и духовно богатая натура – Татьян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портрете же другого обывателя у Пушкина появляются обличительные мотивы. Поэт рассказывает о деревенском дяде Онегина, который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ет сорок с ключницей бранилс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окно смотрел и мух дави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двух строчках показана целая жизнь человека, наполненная невыразимой скукой: сорок лет он провел в глухой деревне без дела, без семьи, в мелочных склоках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ругие соседи Лариных изображаются в резко сатирических красках. Сначала Пушкин создает коллективный портрет помещиков, которые «благоразумно» беседуют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 сенокосе, о вине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 псарне, о своей родне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этом коротком перечне тем представлена полная картина низменного существования помещиков. Все их помыслы – о еде, питье, о том, как выгоднее «пристроить» дочерей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се дочек прочили своих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За полурусского соседа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убогом мире и ценятся посредственности, которые «умеют обращаться», т.е. поклоняться тем, кто имеет состояние, связи, определенный «вес». Осуждая Онегина за непочтительность, местные дворяне разоблачают свои нравы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осед наш неуч, сумасбродит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н фармазон; он пьет одно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таканом красное вино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н дамам к ручке не подходит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се «да» да «нет». Не скажет «да-с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ль «нет-с». Таков был общий глас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нависть к просвещению, духовная ограниченность, пошлость – вот черты, которые объединяют соседей Лариных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 именинах Татьяны показаны их убогие развлечения, слухи, сплетни, карты, чревоугодие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овольный праздничным обедо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осед сопит перед соседом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дсели дамы к камельку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евицы шепчут в уголку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толы зеленые раскрыты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изображении дворян ирония поэта доходит до сарказма. Он выбирает «сниженную» лексику; глагол «пищат» отражает силу презрения автора к ущербным людям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…</w:t>
      </w:r>
      <w:r>
        <w:rPr>
          <w:sz w:val="20"/>
        </w:rPr>
        <w:t>Но вскоре гости понемногу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дъемлют общую тревог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икто не слушает, кричат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меются, спорят и пищат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ушкин искусно рисует индивидуальные портреты помещиков. Так характеризуется отставной советник Флянов: «… тяжелый сплетник, старый плут, обжора, взяточник и шут». Характеристика звучит как эпиграмма. С помощью острых и емких деталей поэт продолжает создавать галерею представителей деревенского свет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своей супругою дородной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ехал толстый Пустяков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У многих гостей «говорящие» фамилии: Пустяков, Скотинины. Герои напоминают персонажей из комедий Д.И.Фонвизина и А.С.Грибоедова. «Говорящая» фамилия у Гвоздина. Она образована от глагола «гвоздить». Этот герой – «хозяин превосходный, владелец нищих мужиков». Пушкин характеризует этого помещика в соответствии с житейской логикой крепостников. Ведь тот хорош, кто грабит крестьян. С убийственной иронией поэт описывает и местного иностранца, и дворянских барышень, и уездного франтика Петушков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этом примитивном и безнравственном мирке обывателей невозможно «не задохнуться» лучшим героям – Онегину и Татьяне. Люди, окружающие их, невыносимы. Поэтому Онегин избегал общения с ними, а Татьяна молча страдала. В письме к Евгению она призналась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ообрази: я здесь одна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икто меня не понимает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ссудок мой изнемогает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молча гибнуть я должн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т влияния пошлой среды девушку спасла ее добрая семья, книги, близость к природе и народной культур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оздавая пародийный образ мелкопоместного дворянства, Пушкин точно и глубоко показал, как уклад усадебной жизни формировал, в основном, людей недалеких, посредственных, не умеющих ни думать, ни чувств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15:00Z</dcterms:created>
  <dc:creator>User</dc:creator>
  <dc:description/>
  <dc:language>en-US</dc:language>
  <cp:lastModifiedBy>User</cp:lastModifiedBy>
  <dcterms:modified xsi:type="dcterms:W3CDTF">2003-08-14T08:57:00Z</dcterms:modified>
  <cp:revision>2</cp:revision>
  <dc:subject/>
  <dc:title>Изображение поместного дворянства в романе А</dc:title>
</cp:coreProperties>
</file>