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>Внутренняя красота человека в романе Л.Н.Толстого «Война и мир»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оман-эпопея Л.Н.Толстого «Война и мир» - сложное философское произведение. Автор в произведении затрагивает следующие основные темы: устройство мира и место человека в нем, смысл истории и отдельно взятой человеческой жизни, роль личности в истории, соотношение свободы и необходимости в судьбе человека, нравственные требования к человеку, подлинное и ложное в жизни человека. С философско-нравственной проблемой истинного и ложного связана тема внутренней красоты человек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 мнению Толстого, человека делает прекрасным не природа, а он сам, его душевные усилия, духовная работа. В этом отношении Наташа Ростова – героиня, воплощающая лучшие начала человеческой природы: способность любить, сопереживать, сострадать. Однажды Наташа застала Соню в слезах и совершенно преобразилась, забыв о своих именинах, о своей радости, приняв полностью на себя «горе» подруги: «… распустив свой большой рот и сделавшись совершенно дурною, заревела, как ребенок, не зная причины и только оттого, что Соня плакала». Так же чутко, «всем существом» Наташа реагирует на огромный проигрыш брата. Когда Николай вернулся домой, Наташа мгновенно заметила его состояние. Она поет для него и этим спасает от страшных мыслей о самоубийств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таша талантлива во всем: в пении, в танце, в общении с людьми. Но главный ее талант – движения любящей души. Когда Ростовых постигает страшное несчастье – гибель младшего в семье Пети, Наташа, словно вся растворившись в страданиях матери, старается «как-нибудь снять с нее на себя излишек сдавившего ее горя». Наташа не отходила от больной матери, не спала, почти не ела, и своей самоотверженной любовью сохранила ей разу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юбимая героиня Толстого покоряет окружающих своей «прелестью», но эта «прелесть» прежде всего духовная. Наташа становится прекрасной тогда, когда ее внешняя привлекательность исчезает. Смертельно раненный князь Андрей видит только ее глаза: «Худое и бледное лицо Наташи с распухшими губами было более чем некрасиво, оно было страшно. Но князь Андрей не видел этого лица, он видел сияющие глаза, которые были прекрасны». В этом плане показателен эпизод, в котором Наташа требует, чтобы с подвод сняли ее приданое: ковры, хрусталь, ткани и т.д. Девушка хочет, чтобы из Москвы вывозили раненых людей, которым необходима помощь. В этот момент Наташа снова прекрасна именно потому, что испытывает сильные движения души. Она не входит, а «врывается в комнату» «с изуродованным злобой лицом, как буря…» Толстой намеренно обращает внимание на внешнюю непривлекательность, чтобы усилить впечатление от внутренней красоты поступка. Героиня чувствует успокоение, когда служит, помогает другим. Ее красота – от внутреннего огня любви.Толстой не делает своих любимых героев идеальными. Они ошибаются, испытывают соблазны, но способны к самоанализу, к строгому нравственному суду. Именно такие люди обнаруживают душевную тонкость, чуткость, духовное богатство. Брат Наташи Николай Ростов тоже имеет доброе сердце, способен к пониманию и участию. Однажды мать сообщила ему, что у нее есть вексель Анны Михайловны, ее подруги, на две тысячи, и спросила, как он думает поступить с ним. В это время семья Ростовых переживала тяжелый материальный кризис, но Николай ответил матери: «…Я не люблю Анну Михайловну и не люблю Бориса, но они были дружны с нами и бедны…» Молодой Ростов разорвал вексель, и этим поступком «слезами радости заставил рыдать старую графиню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 время Отечественной войны 1812 года Николай случайно встретил княжну Марью. Мужики взбунтовались и не выпускали княжну из имения. Николай помог ей выехать. За это время он успел полюбить ее:  «… увидел… ясно, как будто он знал всю ее жизнь, всю ее чистую духовную внутреннюю работу… ее страдания, стремление к добру, покорность, любовь, самопожертвование». Ростов обладал красивой внешностью, но Марья угадала в нем «благородную, твердую, самоотверженную душу». Некрасивая девушка сама покорила его «особенной, нравственной красотой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няжна видела свое призвание в любви и самопожертвовании. Она терпела суровый нрав отца, его частые деспотические выходки. Добрая и чуткая, Марья видит, что брат несчастлив в женитьбе. Всей душой она старается понять и оправдать «маленькую княгиню». Но не жена, а сестра приходит к князю Андрею в последние минуты перед его отъездом на войну, чтобы благословить его и быть рядом с ним. Марья взяла на себя все заботы о племяннике, как умела, заменяла ему мать. Когда со старым князем «сделался удар», она дни и ночи проводила у постели отца. Девушка испытывала не только физические, но и духовные страдания. Самоотверженно ухаживая за отцом, она с ужасом обнаружила, что постоянно думает о том, что после его смерти будет жить свободно. Княжна не щадит себя, строго осуждает свои надежды на личное счастье, а смерть любимого отца переживает с ощущением невосполнимой потери. И в этой героине есть не просто внутренняя красота, но и дар преодолевать противоречия человеческих поступков и желани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олстой в портрете княжны постоянно обращает внимание на ее «лучистые глаза». Писателю дорог богатый душевный мир героини, ее способность любить и согревать окружающих теплом своего сердца. Толстой пишет: «Глаза княжны… были так хороши, что очень часто, несмотря на некрасивость всего лица, глаза эти делались привлекательнее красоты». Выйдя замуж за Николая Ростова Марья создает в доме светлую атмосферу, так необходимую каждому, особенно детям. Она с наслаждением посвящает себя нравственному формированию детской душ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нутреннюю красоту Толстой подчеркивает и в маленьком, внешне невзрачном капитане Тушине. У этого артиллерийского офицера были «большие добрые и умные глаза». Именно в глазах, во взгляде человека отражается его душа. Важнейшая черта Тушина – человеколюбие, способность к состраданию. Во время Шенграбенского сражения он подбирает тяжело раненного пехотного офицера и контуженного Николая Ростова, хотя их «велено было бросать». Капитан всей душой стремится помочь любому человеку. Так, «худому, бледному солдату с шеей, обвязанной окровавленной подверткой», Тушин велел дать вод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олстой невысоко ценит внешнюю телесную красоту, как будто не доверяет ей. Он хочет донести до читателя свои мысли о том, что физическая привлекательность с годами исчезнет, а внутренняя красота останется в человеке навсегда. Так, писатель не боится постоянно напоминать о физической немощности Кутузова. По контрасту с его внешними недостатками сильнее выявляется внутренняя сила духа. Главнокомандующий русской армии – олицетворение добра, простоты. Накануне Бородинского сражения Андрей Болконский встречается с Кутузовым. Узнав о смерти старого князя Болконского, он находит те слова, которые необходимо сказать в этой ситуации: «Я его любил и уважал и сочувствую тебе всей душой». Кутузов «обнял князя Андрея, прижал его к своей жирной груди и долго не отпускал от себя». При прощании он говорит князю Андрею: «… помни, что я всей душой несу с тобой твою потерю и что я тебе не светлейший, не князь и не главнокомандующий, а я тебе отец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стинная красота человека – стремление к миру, к гармонии с собой и окружающими людьми. Толстого восхищает духовная сила человека, его способность к самопожертвованию. Внутренняя красота – дар, но этот дар может развить в себе каждый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27:00Z</dcterms:created>
  <dc:creator>User</dc:creator>
  <dc:description/>
  <dc:language>en-US</dc:language>
  <cp:lastModifiedBy>User</cp:lastModifiedBy>
  <dcterms:modified xsi:type="dcterms:W3CDTF">2003-08-14T08:57:00Z</dcterms:modified>
  <cp:revision>2</cp:revision>
  <dc:subject/>
  <dc:title>Внутренняя красота человека в романе Л</dc:title>
</cp:coreProperties>
</file>