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Образ поэта и тема творчества в лирике А.С.Пушкина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едставления А.С.Пушкина о самых значительных жизненных ценностях отразились в стихах о свободе, любви и дружбе, о творчестве. Эти лирические темы представляют разные стороны цельной, гармоничной личности. Они взаимодействуют, составляя единый круг размышлений поэта о том, что ему особенно дорого. Из всего многообразия тем выделяется тема Поэта. Никто из современников Пушкина не писал так много о Поэте, о его деле, о его отношениях с миром. В пушкинской лирике на эту тему выделяются своеобразные поэтические манифесты: «Разговор книгопродавца с поэтом» (1824г), «Поэт» (1827г), «Поэт и толпа» (1828г), «Поэту» (1830г), «Эхо» (1831г). Каждое из стихотворений раскрывает какую-то новую грань темы и развивает идеи и образы предшествующи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«Разговоре книгопродавца с поэтом» создан образ поэта-романтика. Он противопоставлен «толпе», потому что создает свои произведения для себя, не за плату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лажен, кто про себя таи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ши высокие созданья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от людей, как от могил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ждал за чувства воздаянья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лава, известность для романтического поэта – суета. Поэзия выше всего земного. Вдохновенье не продается, оно – выражение свободы. Книгопродавец не соглашается с такой позицией, видит в ней противоречие: романтик пишет для себя, но печатает свои произведения для света, значит, зависит от него. И к тому ж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ш век – торгаш. В сей век железный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ез денег и свободы нет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омантическая свобода и романтическое бескорыстие всего лишь иллюзия, гордая поза, далекая от реальной жизни. Книгопродавец не покушается на внутреннюю свободу поэта. Он находит выход, который может устроить и его, и поэт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звольте просто вам сказать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продается вдохновень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можно рукопись продать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тихотворении «Поэт» Пушкин показывает художника слова сложным существом, отмеченным Богом, но в то же время обычным, земным человеком. Когда Бог посылает ему вдохновение, поэт преображается, просыпается его душ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ша поэта встрепенет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к пробудившийся оре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становится гордым, «диким и суровым», то есть погружается в себя, в свои творческие думы. Поэт не может творить, находясь среди обычных людей, в мирской суете. Вдохновение требует одиночества, свободы от повседневности. Вспомним замечательные слова из стихотворения «19 октября» (1825г)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луженье муз не терпит суеты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екрасное должно быть величаво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т бежит от суеты, чтобы стали «живее творческие сны». Услышать мир и выразить его в слове можно только вдали от людского шума и мелких житейских забот. Позднее, в стихотворении «Эхо» Пушкин создал емкую метафору: поэт – эхо мира. Он слышит и отражает все его звуки, но самого поэта не может повторить никт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сточник вдохновения для героя – осенняя красота природы. Именно осенью он ощущает подъем. В это время года природа поражает царственностью, величавостью. Поэт видит момент высшего торжества природных сил: буйство красок, «прощальную красу». Увядание природы он изображает как могучее проявление жизни, как акт «творчества». Поэт повинуется творческой силе природы и отдает себя во власть воображени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пробуждается поэзия во мн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ша стесняется лирическим волненье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репещет и звучит, и ищет, как во сн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злиться наконец свободным проявленьем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т создаст свое произведение, и оно «уйдет» к людям. Жизнь поэта, таким образом, - постоянный уход от мира и возвращение к нему. Поэт связан с землей, но он же, как сказано в стихотворении «Поэт и толпа», – «сын небес». Это соотношение между человеком и поэтом для романтиков неприемлемо. У Пушкина же, преодолевшего односторонность романтической концепции, возможна совместимость житейского и творческого начал в одном лице. В стихотворении «Поэт» он отказывается от романтической идеализации поэта. И все-таки творчество истинного художника остается жить в веках. Он готов отказаться от всех земных благ и принести себя в жертву Аполлону – богу искусства. И эту жертву Пушкин называет «священной». Эпитет поясняет мысль: дар творчества – святой, дар богов, изменять ему недопустимо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ворческую свободу Пушкин всегда считал условием существования истинного поэта. В стихотворении «Поэт и толпа» дан суровый отпор «толпе», «черни», пытающейся навязать художнику свои взгляды на искусство. Пушкин создает обобщенный портрет публики, которая пытается судить о том, чего она не может или не хочет понять. «Толпа» требует, чтобы поэт исправлял ее пороки, приносил пользу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й дар, божественный посланник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 благо нам употребля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ердца собратьев исправляй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ушкин же считает, что поэту нельзя делать заказ, указывать ему на темы для творчества. В стихотворении он создает емкую формулу, раскрывающую абсолютную ценность поэзи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е для житейского волненья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е для корысти, не для битв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ы рождены для вдохновень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ля звуков сладких и молит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онете «Поэту» Пушкин продолжает развивать эту мысль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ы царь: живи один. Дорогою свободной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ди, куда влечет тебя свободный у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совершенствуя плоды любимых ду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требуя наград за подвиг благородны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икто не должен вторгаться в мир поэта. Его путь -  к нравственному совершенствованию. Ему важна не оценка «толпы», а «высший суд», суд собственный, самый строги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раз поэта в лирике Пушкина – образ человека, способного на «подвиг благородный» во имя искусства. Он лишен мелкого тщеславия, не требует наград, «венца». Верность высоким идеалам искусства – шаг к бессмертию поэта. В своем поэтическом завещании, в стихотворении «Я памятник воздвиг себе нерукотворный…» (1836г), Пушкин подводит итог размышлениям о судьбе художника, о назначении поэзи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еленью божию, о муза, будь послушна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иды не страшась, не требуя венц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Хвалу и клевету приемли равнодушн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не оспаривай глуп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29:00Z</dcterms:created>
  <dc:creator>User</dc:creator>
  <dc:description/>
  <dc:language>en-US</dc:language>
  <cp:lastModifiedBy>User</cp:lastModifiedBy>
  <dcterms:modified xsi:type="dcterms:W3CDTF">2003-08-14T08:58:00Z</dcterms:modified>
  <cp:revision>2</cp:revision>
  <dc:subject/>
  <dc:title>Образ поэта и тема творчества в лирике А</dc:title>
</cp:coreProperties>
</file>