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0"/>
        </w:rPr>
      </w:pPr>
      <w:r>
        <w:rPr>
          <w:b/>
          <w:sz w:val="20"/>
        </w:rPr>
        <w:t xml:space="preserve">Картины народной жизни в поэме Н.А.Некрасова «Кому на Руси жить хорошо»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эма Н.А.Некрасова «Кому на Руси жить хорошо» задумана как эпопея, т.е. художественное произведение, изображающее с максимальной степенью полноты целую эпоху в судьбе народа. Поэт воссоздает широкую панораму жизни пореформенной России, показывает горькую долю многомиллионного русского крестьянства после «освобождения» в 1861 год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эт трагически переживает события тех лет. С самого начала поэмы – с знаменательными названиями губернии, уезда, волости, деревень – автор приковывает внимание читателя к бедственному положению народа. Уже первые строки о полях с бедными всходами рождают у автора тревожные мысли о народной судьбе: «Какое счастье тут?» Герои поэмы – крестьяне-странники идут по Руси и перед их взором возникают картины невеселой крестьянской жизни. Описание природы во второй главе дается в неразрывном единстве с жизнью крестьянина: «жаль бедного крестьянина». Чувство сострадания вызывают пахари, потому что из-за холодной весны их ждут неурожаи, голод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огнала снег, а зелени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и травки, ни листа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ода не убирается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Земля не одевается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Зеленым ярким бархатом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, как мертвец без савана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Лежит под небом пасмурным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ечальна и наг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равнение земли с мертвецом наполняет душу поэта горькими предчувствиями о судьбе бедняков в предстоящую зиму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особой силой мотив крестьянской обездоленности звучит и в описании деревни Клин – «селенья назавидного»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Что ни изба – с подпоркою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ак нищий с костылем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с крыш солома скормлен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коту. Стоят как остовы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богие дома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з частной картины вырастает обобщающая картина оскудения русской деревни и ужасающего положения русской женщины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еревни наши бедны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в них крестьяне хворы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а женщины печальницы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рмилицы, поилицы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быни, богомолицы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И труженицы вечные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горькой иронией называется село Кузьминское «богатым». Оно богато кабаками, в которых русский мужик заливает водкой смертную тоску. В селе повсюду грязь, запустение. Показательны детали: училище – «пустое, забитое наглухо». Значит, занятия по обучению грамоте крестьянского люда начнутся вряд ли в скором будущем. В избе, где принимает больных фельдшер, - всего «одно окошечко». Нищета, мрак, невежество – вот в таких условиях существует «освобожденный» народ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то же время все эти описания дают представление о духовном богатстве человека из народа. Странники используют в своей речи меткое слово, яркие эпитеты и сравнения, поговорки и пословицы, отражающие природный ум простых тружеников. Автор рисует живые картины, помогающие остро почувствовать, как бедна, бесправна, но в то же время талантлива крестьянская Русь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поэме выделяется образ каменотеса, «плечистого», «молодого. Который не знает нужды и которого поэтому можно назвать «счастливцем». Его облик и слова вызывают восхищение. Это человек, любящий труд, умеющий трудиться: «молотом, как перышком махнул». Героя отличает и нравственная, и физическая красота. Это настоящий богатырь, который работает от зари до зари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оли проснусь до солнышк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а разогнусь о полночи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Так гору сокрушу!.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Однако комментарии одного из странников заставляют задуматься о том, что непосильный труд обязательно обернется к старости трагедией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… </w:t>
      </w:r>
      <w:r>
        <w:rPr>
          <w:sz w:val="20"/>
        </w:rPr>
        <w:t>а не будет ли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Носиться с этим счастием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д старость тяжело?.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крестьян-тружеников все равно будущее оказывается беспросветным. «Мужик с одышкой», тоже надорванный работой, вспомнил про судьбу «не хуже каменщика», который теперь «зачах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Картины жизни Матрены Тимофеевны показывают, через какие испытания проходят русские женщины: подневольное положение в семье мужа, вечные унижения, деспотизм семейных отношений, постоянная разлука с мужем, вынужденным уходить на заработки, нужда: пожары, падеж скота, неурожаи; угроза остаться солдаткой – самым бесправным человеком. Матрена Тимофеевна с горечью говорит странникам, как ее «ославили счастливою, прозвали губернаторшей». Действительно, у крестьянки был самый счастливый день в жизни – встреча с добрым человеком из «верхов». Отзывчивая губернаторша спасла мужа Матрены Тимофеевны от солдатчины. Но не уберегла судьба первенца женщины – сына Демушку. После его смерти страшное отчаяние испытала страдалица. За другого сына Матрену публично высекли розгами. Рассказ героини о своей жизни – это рассказ о судьбе любой крестьянки, многострадальной русской женщины-матери. Однако автору дорого в ней чувство достоинства, протест против угнетения. Героиня в поэме произносит гордые слов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Я потупленную голову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ердце гневное ношу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ругой представитель крестьянского мира в произведении – Яким Нагой. Он протестует против несправедливого отношения к трудовому крестьянству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Работаешь один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А чуть работа кончен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ляди, стоят три дольщика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Бог, царь и господин!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словах Якима о народной душе звучит грозное предупреждение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У каждого крестьянин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Душа, что туча черная –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Гневна, грозна…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образе Савелия, богатыря святорусского, заключается сила и бессилие русского крестьянина, противоречивость его сознания. У героя: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рабстве спасенное, сердце свободное,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Золото, золото, сердце народное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С другой стороны, он призывает Матрену к терпению: «Терпи, многокручинная!.. ты – крепостная женщина!»</w:t>
      </w:r>
    </w:p>
    <w:p>
      <w:pPr>
        <w:pStyle w:val="TextBody"/>
        <w:ind w:firstLine="540"/>
        <w:jc w:val="both"/>
        <w:rPr>
          <w:sz w:val="20"/>
        </w:rPr>
      </w:pPr>
      <w:r>
        <w:rPr>
          <w:sz w:val="20"/>
        </w:rPr>
        <w:t>Итак, в поэме народная жизнь раскрыта в самых разнообразных проявлениях. Для поэта мужик велик во всем: и в своем рабском терпении, в своих вековых страданиях, в грехах, и в разгуле, и в жажде воли. Некрасов показал народ, сохранивший и в тягостной, нищей, беспросветной жизни могучие силы. Поэтому ведущее место в поэме занимают образы крестьян, не примиряющихся со своим положением, протестующих против угнета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0:34:00Z</dcterms:created>
  <dc:creator>User</dc:creator>
  <dc:description/>
  <dc:language>en-US</dc:language>
  <cp:lastModifiedBy>User</cp:lastModifiedBy>
  <dcterms:modified xsi:type="dcterms:W3CDTF">2003-08-14T08:58:00Z</dcterms:modified>
  <cp:revision>2</cp:revision>
  <dc:subject/>
  <dc:title>Картины народной жизни в поэме Н</dc:title>
</cp:coreProperties>
</file>