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0"/>
        </w:rPr>
      </w:pPr>
      <w:r>
        <w:rPr>
          <w:b/>
          <w:sz w:val="20"/>
        </w:rPr>
        <w:t>Крестьянская и помещичья Русь в сказках М.Е.Салтыкова-Щедрина.</w:t>
      </w:r>
      <w:r>
        <w:rPr>
          <w:b/>
          <w:spacing w:val="-4"/>
          <w:sz w:val="20"/>
        </w:rPr>
        <w:t xml:space="preserve">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«Сказки» - вершина творчества М.Е.Салтыкова-Щедрина. За небольшим исключением, они создавались в течение четырех лет (1883-1886гг). Как писатель-гуманист, Салтыков-Щедрин в этих произведениях показывает трагедию жизни русского крестьянства, встает на защиту народных интересов, выражает протест против несправедливого общественного устройства, обличает произвол «хозяев жизни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отивопоставление бесправного народа господствующим классам общества составляет один из важнейших идейно-художественных принципов Салтыкова-Щедрина. В его сказках действуют в непосредственном и резком столкновении представители антагонистических классов. Это аллегорические образы зайца и лисы, зайца и волка, Коняги и Пустоплясов, «лесных мужиков» и воевод Топтыгиных. А также реальные типы мужиков и «дикого» помещика, Ивана Бедного и Ивана Богатого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Яркая антитеза «крестьянин»-«помещик» создана в сказке «Соседи». Иван Бедный – обобщенный образ русского крестьянства. Он «тяготы несет». А Иван Богатый – «сударь», «песенки поет». Иван Бедный – «коренной, задавленный русский мужик». Он со своей семьей живет в постоянных трудах: «… вся семья с утра до ночи словно в котле кипит, и все-таки пустые щи не сходят у нее со стола». Иван Богатый – помещик, отдыхает на «теплых водах», находится при «полезном досуге», пьет вино, ест пирог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этой сказке автор не пытается использовать сказочную обстановку, сказочные приемы. Он прямо излагает свое представление о социальной действительности. Иван Бедный – производитель ценностей. Иван Богатый – только потребитель. Однако распределение благ вызывающе несправедливо. У бедного «жилище… не то изба, не то решето дырявое». А у помещика – «хоромы просторные». Салтыков-Щедрин обличает не только паразитизм, но и цинизм помещиков. Они в заслугу себе ставят то, что переживают за мужиков, жалеют их, трудяг, «друзей сердешных», а сами продолжают жить за их счет. Угнетатели не производят никаких ценностей, но считают, что зато «благородными мыслями немалую пользу обществу» приносят. В этой сказке Салтыков-Щедрин остро и едко разоблачает лицемерие господствующих классов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«Хозяин жизни» в другом произведении даже не прикрывается показным благородством, потому что глуп. Это по-настоящему «дикий» помещик. Он без мужика не может самостоятельно ни умыться, ни высморкаться, ни ногти постричь. Для обличения никчемности помещичьего класса в сказке «Дикий помещик» автор использует фантастический сюжет и гротеск. Эти художественные средства помогают писателю остро поставить проблему взаимоотношений дворян-помещиков и окончательно разоренного реформой 1861 года крестьянства: «Скотинка на водопой выйдет – помещик кричит: моя вода! курица за околицу выбредет – помещик кричит: моя земля! И земля, и вода, и воздух – все его стало! Лучины не стало мужику в светец зажечь, прута не стало, чем избу вымести…» Крестьяне, задавленные штрафами, притеснениями, нуждой, обратились «всем миром к господу богу», чтобы избавил он их от такой жизни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Брошенный своими крестьянами, помещик сразу превращается в грязное и дикое животное. Он «оброс волосами… ногти у него сделались, как железные… ходил все больше на четвереньках…» Затем барин «утратил даже способность произносить членораздельные звуки и усвоил себе какой-то особенный победный клик, среднее между свистом, шипением и рявканьем. Но хвоста еще не приобрел». Внешний человеческий облик дикий помещик приобретает снова лишь после того, как возвращаются его крестьяне. Ругая дикого помещика за глупость, исправник говорит ему, что без мужицких  «податей и повинностей» государство «существовать не может», что без мужиков все умрут с голоду, «на базаре ни куска мяса, ни фунта хлеба купить нельзя», да и денег у господ не будет. Так и в этой сказке Салтыков-Щедрин показывает, что народ – созидатель богатства, а помещики лишь потребители этого богатства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«Коняге» писатель с болью и гневом продолжает размышлять о том, что крестьянин и помещик – «одного отца дети». Почему же столь бедственным остается положение трудового народа? Почему Коняге достается солома, а Пустоплясу – овес? Снова в этом произведении противопоставляется бесконечный тяжкий труд крестьянина и праздность господ. Показательно, что в сказке крестьянство представлено непосредственно в образе мужика и в образе его двойника – Коняги. Человеческий образ казался Щедрину недостаточным для того, чтобы воспроизвести всю ту скорбную картину каторжного труда и страданий, которую являла собой жизнь крестьянства. Коняга – вечно голодный труженик, а Пустоплясы -  сытые бездельники. Свой паразитизм господа, как и в сказке «Соседи», объясняют с циничной откровенностью: «Кто к какому делу приставлен, тот то дело и делает». Итак, в образе замученной непосильным, «каторжным» трудом и голодом крестьянской рабочей лошади Салтыков воплотил многовековую драму русской крестьянской жизни. Коняга, замученный, побитый, с выпяченными ребрами и обожженными плечами, с разбитыми ногами вызывает сочувствие и сострадание Салтыков-Щедрин трагически воспринимал действующие социальные законы. В сказке «Христова ночь» он ищет путь выхода народа из «грозной кабалы». Под звон колоколов тянутся по дорогам вереницы деревенского люда, подавленного, нищего. Поодаль идут богачи – властелины деревни. Все исчезают в дали проселка. Но не успел заалеть восток, как совершается чудо: воскресает поруганный и распятый Христос для суда на этой грешной земле. «Мир вам!» - говорит Христос нищему люду. Крестьяне не утратили веры в торжество правды, и поэтому приближается час их освобождения. Затем Христос обращается к толпе богатеев. Он клеймит их словами порицания и открывает им путь спасения – суд их совести, мучительный, но справедливый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казывая два полюса – крестьянскую и помещичью Русь, писатель верит в торжество правды и добра, в благодатное будущее страны. Салтыков-Щедрин был по своим убеждениям демократом, социалистом. Сравнивая положение народа и его угнетателей, он надеется, что терпению тружеников придет конец, и они отвоюют право на достойную жиз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20:31:00Z</dcterms:created>
  <dc:creator>User</dc:creator>
  <dc:description/>
  <dc:language>en-US</dc:language>
  <cp:lastModifiedBy>User</cp:lastModifiedBy>
  <dcterms:modified xsi:type="dcterms:W3CDTF">2003-08-14T08:59:00Z</dcterms:modified>
  <cp:revision>2</cp:revision>
  <dc:subject/>
  <dc:title>Крестьянская и помещичья Русь в сказках М</dc:title>
</cp:coreProperties>
</file>