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0"/>
        </w:rPr>
        <w:t>Образ поэта и тема творчества в лирике М.Ю.Лермонтова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Тема творчества – одна из центральных в лирике М.Ю.Лермонтова. Герой уже ранних стихотворений, по мироощущению тождественный самому Лермонтову, размышлял о смысле жизни, о назначении поэта и поэзии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деалом для него стал Байрон, английский поэт-романтик. Лермонтова увлекала бунтарская поэзия Байрона, его протест против деспотизма власти, тирании. Мотивы безверия, разочарования, одиночества, вызванные конфликтом с несовершенным миром, сближали лирику Лермонтова и Байрона. В 1830 году молодой поэт писал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молод; но кипят на сердце звук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Байрона достигнуть я б хотел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нас одна душа, одни и те же муки, -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, если б одинаков был удел!.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ермонтова также увлекали судьбы сосланных поэтов-декабристов, немеркнущим кумиром для него оставался Пушкин. Осмысливая творчество предшественников, Лермонтов настойчиво искал свой путь и уже в 1832 году создал один из самых выразительных поэтических манифестов – стихотворение «Нет, я не Байрон, я другой…» От байроновского протеста против несовершенного общества он не отказывается. Однако поэт начинает осознавать, что он – сын России. Беды и страдания России становятся источником его личных переживани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т, я не Байрон, я друго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Еще неведомый избранник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Как он, гонимый миром странник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только с русскою душо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згляды Лермонтова на поэта и поэзию в разные периоды творчества менялись. Сначала в стихах жил образ «неведомого избранника», противопоставленного толп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то может, океан угрюмы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вои изведать тайны? кт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лпе мои расскажет думы?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– или Бог – или никто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1828-1832 гг поэт писал свои произведения не для публики, а для себя. Он стремился к самопознанию, хотел выработать собственную программу действий, страстно мечтал о героическом подвиге. В стихотворении «1831-го июня 11 дня» он пишет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не нужно действовать, я каждый день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ессмертным сделать бы желал, как тень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еликого героя, и понять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не могу, что значит отдыхать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уть поэта в ранних стихах – путь сильной, но обреченной личности. В стихотворении «Я жить хочу! хочу печали…» Лермонтов осознает неразрешимое противоречие между своими героическими порывами и их невостребованностью в окружающем мире. По Лермонтову, жить полноценно – значит страдать, жертвовать собо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Что без страданий жизнь поэта?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что без бури океан?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«низкой» реальности привыкли к обычным человеческим чувствам, проявлениям. Поэт же у Лермонтова – гигант, мятежник, его переживания превращаются во всепоглощающие страсти. Повышенная эмоциональность стихотворения, созданная обилием восклицательных и вопросительных предложений, повторами, параллелизмами, передает напряженность духовной жизни поэт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хочет жить ценою мук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Ценой томительных забот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Он покупает неба звуки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даром славы не берет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 1837 года в характере лирического творчества Лермонтова произошли резкие изменения. Поэт стал ощущать себя пророком, совестью своего поколения. Его предназначением стала поэзия; он писал стихи уже не для себя, а для публики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разцом публичной гражданской лирики стало стихотворение «Смерть Поэта». В нем соединены обличительные и элегические мотивы. Вопросительно-восклицательная организация речи придает стихам повышенную взволнованность то ораторского обращения, то неизбывной сердечной грусти. Однако ведущий мотив стихотворения – мотив негодования. Поэт гневно обвиняет высший свет, истинных убийц Пушкин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вы ль сперва так злобно гнал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Его свободный, смелый дар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для потехи раздувал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Чуть затаившийся пожар?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ермонтов пишет и о трагическом уделе поэта вообще. Поэтому он вспоминает в стихотворении другого поэта – Ленского из романа «Евгений Онегин», образ которого должен подтвердить трагическую участь Пушкина и типичность трагедии певца. В «Смерти Поэта» конфликт Поэта с окружающим миром выглядит неразрешимым. Истинного поэта отличает нравственный максимализм, бескомпромиссность, а эти качества не ценятся в «жадной толпе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все же такую трудную судьбу выбирает лермонтовский герой в стихотворении «Журналист, читатель и писатель» (1840г). Поэт, по Лермонтову, должен быт «больше, чем поэтом» - судьей, - разоблачающим тайные пороки люде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удья безвестный и случайный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дорожа чужою тайно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личьем скрашенный порок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смело предаю позору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умолим я и жесток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этом произведении создан образ «неумолимого», непродажного «судьи», пишущего под «диктовку» совести и «сердитого» ума; правдивость и благородство снова определяются как пророческий дар. В художественной системе Лермонтова пророк – это борец, смелый обличитель зл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Еще в стихотворении «Поэт» (1838г) Лермонтов задумывается над тем, почему толпа изгоняет поэта и не нуждается в нем, почему поэт в «наш век» «свое утратил назначенье». Стихотворение построено на развернутом сравнени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наш век изнеженный не так ли ты, поэ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е утратил назначенье, на злато променяв ту власть, которой свет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нимал в немом благоговенье?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ермонтов требует от Поэтов мгновенного отклика на беды Отечества, переосмысления жизненных ценностей, стремления к обретению духовной власти над людьми. Поэт должен жертвовать собой, не быть слабы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удьба современного поэта показана в стихотворении «Пророк» (1841г). В нем Лермонтов как бы отвечает на вопрос, заданный им в последней строфе «Поэта». Пророк лишен былого величия, ведь он по существу не смог выполнить свою миссию. Бог послал его к людям, но до их сердец «осмеянный пророк» не смог достучаться. В жалкой участи пророка в равной степени виновны и люди, и он сам, не сумевший разглядеть в них ничего, кроме «злобы и порока», удовлетворившийся тем, что не люди, а «бессловесная тварь земная» внемлет его проповеди. Печальна судьба современного поэта, он не способен исполнить волю Бога: своим словом «глаголом жечь сердца людей» - такова основная мысль Лермонтова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Однако сам поэт не отрекался от миссии поэта-пророка. Лирические монологи поэта обращены к людям. Он убежден, что его стих, как в давние времена, должен, «как Божий дух», носиться над толпой, быть «отзывом мыслей благородных». Именно он, поэт, должен высказать людям всю правду о них. В этом  предназначение поэзии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33:00Z</dcterms:created>
  <dc:creator>User</dc:creator>
  <dc:description/>
  <dc:language>en-US</dc:language>
  <cp:lastModifiedBy>User</cp:lastModifiedBy>
  <dcterms:modified xsi:type="dcterms:W3CDTF">2003-08-14T09:00:00Z</dcterms:modified>
  <cp:revision>2</cp:revision>
  <dc:subject/>
  <dc:title>Образ поэта и тема творчества в лирике М</dc:title>
</cp:coreProperties>
</file>