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Образ «страдающего эгоиста» в романе А.С.Пушкина «Евгений Онегин»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дин из главных героев романа в стихах А.С.Пушкина – Онегин. Не случайно и произведение называется его именем. Образ Онегина – сложный и противоречивый, заключающий положительные признаки прогрессивности и резко отрицательные черты явно выраженного индивидуализма. Но это противоречие не только личности, но и времени. Онегин выразил собой целую эпоху русской жизни. Он герой 20-х годов XIX века. Поэт создал произведение о своем времени и впервые вывел образ так называемого «лишнего человека». Молодой человек – чужой в той среде, где находится, но не обладает нужной силой характера, чтобы вырваться из нее. Это дало основание критику В.Г.Белинскому назвать Онегина «страдающим эгоистом», «эгоистом поневоле»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 героя были хорошие задатки натуры, но их испортили светское воспитание и обстоятельства аристократической среды. В развитии Онегина нет ничего исключительного: так росли все дворянские дети. Их воспитывали французские учителя и гувернеры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… </w:t>
      </w:r>
      <w:r>
        <w:rPr>
          <w:sz w:val="20"/>
        </w:rPr>
        <w:t>француз убогой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Чтоб не измучилось дитя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чил его всему шутя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том герой воспитывал себя сам. Кое-что читал, не слишком утруждая себя. В этом нет его личной вины, потому что такое образование получали многие люди его времени. Об этом с иронией говорит автор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ы все учились понемногу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ему-нибудь и как-нибудь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ак воспитаньем, слава богу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 нас немудрено блеснуть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Характер воспитания не мог не принести своих горьких плодов. Онегин знал о многом, но знал поверхностно, неглубоко. И все-таки полученные им приблизительные знания развили в нем ум. В дальнейшем он попадает, как и все молодые люди, под влияние света, который шлифует характер, стремясь сделать из Онегина человека, похожего на других. Для этого у героя были возможности и желания. Как и другие молодые люди света, он любил щегольски одеваться по английской моде, говорил по-французски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Легко мазурку танцевал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 кланялся непринужденно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Эти черты поведения обеспечили ему успех в свете, но не могли воспитать его чувств. В его отношении к жизни и к людям преобладала ирония. Иронический взгляд на вещи означал критическое отношение к действительности, но привычка к иронии лишала способности радоваться прекрасному в жизни, наслаждаться природой, искусством, человеческим общением. Он разочаровался во всем, ибо рано все успел познать, опять-таки неглубоко. Ему везде скучно. Герой узнал свет и не принял его лицемерную мораль. Его душа ждала иных отношений, чем те, на которых держалось общество. Он рано постиг никчемность общества и почувствовал себя лишним человеком в великосветских гостиных. Ему был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есносно видеть пред собою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Одних обедов длинный ряд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лядеть на жизнь как на обряд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 вслед за чинною толпою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дти, не разделяя с не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и общих мнений, ни страстей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негин не знает, чем заняться, на что употребить свои силы и способности. Образ жизни его таков, что герой освобожден от труда и обречен на безделье. Большинство дворян принимали такую жизнь и не томились ею. Человеческая значительность Онегина проявилась как раз в том, что он не был удовлетворен ни своей жизнью, ни собой. Он не был счастлив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ет: рано чувства в нем остыли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Ему наскучил света шум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расавицы не долго был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едмет его привычных дум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негин способен на действие, но никогда ничего не доводит до конца. В деревне он заменил барщину оброком и снова заскучал, потому что «труд упорный ему был тошен». В отвращении к систематическим занятиям заключается главная причина всех бед Онегина: он делается все более угрюмым, все более холодным. Онегин без нравственного стержня в душе сам страдает и невольно причиняет страдания другим. Хандра, тоска, скука сковывают его сердце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Онегин – проницательный человек. Он по достоинству оценил Татьяну, Ленского, но сам не способен к истинной дружбе и любви. В отношениях Онегина к Татьяне – уездной барышне в полной мере проявляются его эгоизм и холодность души. В ответ на ее трогательное признание он читает ей отповедь, которая поражает своей бесчувственной рассудочностью. Онегин признается Татьяне: «Не обновлю души моей…» Герой не способен понять другого человека. Он не заметил, какое потрясение испытал наивный романтик Ленский на именинах Татьяны. Дружба Онегина с Ленским окончилась трагически. Евгений остался рабом условностей. Соблюдая негласный закон чести, установленный светским обществом, он убивает на поединке Ленского. Дуэль – переломный момент в жизни «лишнего человека». Он «сражен» смертью Ленского. В «тоске сердечных угрызений» ему предстоит измерить свою вину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последней главе романа Онегин предстает в ином свете: он поглощен неожиданно вспыхнувшей любовью к Татьяне. И тем не менее он остается «страдающим эгоистом». Герой думает только о себе, его не волнует, что Татьяна замужем и что своими откровенными преследованиями он осложняет ей жизнь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негин по-настоящему страдает, на последнее объяснение с Татьяной «идет, на мертвеца похожий». Страсть его напоминает страдания юной Татьяны. Однако есть в этом страдании существенная разница. Татьяна любит его по внутреннему влечению, не казнит себя. Онегин «свое безумство проклинает». Прежде Онегин страдал от скуки, теперь – от любв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так, Онегина можно назвать страдающим и трагическим героем. Он презирал свет, но остался рабом условностей, не нашел истинного назначения. Онегин мучается от своего одиночества, неприкаянности. К нему можно отнести строки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о грустно думать, что напрасно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ыла нам молодость дана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1"/>
      <w:szCs w:val="1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9:15:00Z</dcterms:created>
  <dc:creator>User</dc:creator>
  <dc:description/>
  <dc:language>en-US</dc:language>
  <cp:lastModifiedBy>User</cp:lastModifiedBy>
  <dcterms:modified xsi:type="dcterms:W3CDTF">2003-08-14T09:01:00Z</dcterms:modified>
  <cp:revision>3</cp:revision>
  <dc:subject/>
  <dc:title>Образ «страдающего эгоиста» в романе А</dc:title>
</cp:coreProperties>
</file>