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0"/>
        </w:rPr>
      </w:pPr>
      <w:r>
        <w:rPr>
          <w:b/>
          <w:sz w:val="20"/>
        </w:rPr>
        <w:t xml:space="preserve">Женские образы в романе И.А.Гончарова «Обломов».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ершина творчества И.А.Гончарова – роман «Обломов», работа над которым была завершена в 1859 году. В центре произведения – трагическая судьба Ильи Ильича Обломова, безвременно ушедшего из жизни. Это был человек умный, добрый, но безвольный, апатичный, настоящий русский барин, не приспособленный к труду. В системе художественных образов важное место занимают женские характеры. В любви к Ольге Ильинской и Агафье Матвеевне Пшеницыной раскрываются качества личности главного героя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Не случайны совпадения в имени и фамилии персонажей: Илья Ильич – Ильинская. Это подчеркивает то, что они предназначены друг для друга. Обломова поразило и другое совпадение: Пшеницына была вдовой коллежского секретаря, а именно такой чин выслужил сам Илья Ильич. К тому же дом Агафьи Матвеевны напоминал ему Обломовку. Идеал женщины главного героя не прост, в нем есть два начала, причем одно из них заключено в Ольге, другое – в Пшеницыной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Героини различаются по возрасту, происхождению, воспитанию, образованию. Ольга – молодая барышня, дворянка. Ей 20 лет, она рано лишилась родителей, росла в доме своей тетки – светской дамы. Однако девушка не стремится к пустым светским развлечениям, не желает жить по правилам «высшего общества». Жизнь Ольги наполнена музыкой, книгами. Агафья Матвеевна – мещанка, вдова. Ей «лет 30», у нее есть двое детей. Агафья Матвеевна с трудом может прочесть только заглавие книги. Круг ее интересов замыкается на хозяйстве. Она никуда не ездит, нигде не бывает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Ольга «в строгом смысле не была красавица», но она является воплощением благородства, грации, гармонии. У Ольги удивительный голос, мягкий, «с нервной дрожью чувства». Автор называет ее глаза «умными», «ласковыми». Взгляд Ольги – «зоркий, бодрый, ничего не пропускающий…» В Агафье Матвеевне Пшеницыной в первую же встречу Обломов обращает внимание не на глаза, не на улыбку, а на ее тело – горло, локти, грудь. О ней он говорит совсем другие слова: «Какая еще свежая, здоровая женщина и какая хозяйка!»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Объединяют Ольгу и Агафью Матвеевну такие черты, как простота и естественность. Ольга в отличие от других светских женщин идет «простым, природным путем жизни». В девушке нет жеманства, кокетства, лжи, расчета. Она естественна в проявлении мыслей и чувств. В свете Ольга одинока. Ее замечательные качества не ценят «умные и бойкие кавалеры», а «небойкие» считают ее слишком мудреной и немного боятся. Агафья Матвеевна тоже проста и естественна, бескорыстна, не расчетлива. Простота Ольги согрета высокой духовностью, а в «хозяйке дома» на Выборгской стороне нет поэзии мысли, стремлений познать суть человека и мира.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Обе женщины трудолюбивы. Только в Ольге идет постоянный труд души, а  Агафья Матвеевна работает для насыщения плоти. «Она все за работой, все что-нибудь гладит, толчет, трет»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Обломов в любви к Ольге проявляет лучшие черты личности – нежность, поэтичность, желание духовно развиваться. На Агафью Матвеевну он глядел «…с легким волнением, но глаза не блистали у него, не наполнялись слезами, не рвался дух на высоту, на подвиги. Ему только хотелось сесть на диван и не спускать глаз с ее локтей». Когда Обломов видит сон, то в его воображении возникает идеальная картина семейного счастья: «Сразу же после гуляния жена ждет Обломова на балконе, в блузе и чепце, и дарит ему роскошный поцелуй». Но тут же звучит ее приглашение: «Чай готов!» Все это уравнивается: «Какой поцелуй! Какой чай!» Ольга условно для Обломова – «поцелуй», а Пшеницына – «чай». Ильинская вызывает яркую страсть, «горячку», а Агафья Матвеевна – спокойное течение чувства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Ольга- целеустремленная, волевая девушка. В отношениях с Обломовым она лидер. Девушка требует от Ильи Ильича деятельности. Она желает, чтобы Обломов устроил свои дела и не прятался от проблем. Ее не устраивает «голубиное счастье». Она сама стремится приносить пользу людям, обществу. Агафья Матвеевна не предъявляла Обломову никаких требований. Она нашла наслаждение и смысл жизни в служении новому барину. Пшеницына сравнивается с лошадью, на которую надели хомут. Агафья Матвеевна холит, лелеет Обломова, преданно ему служит. В ее отношении к Илье Ильичу сквозит рабская покорность. Но это подчинение желаниям мужа не тяготит ее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Ольга постоянно не удовлетворена собой, жизнью. Она стремится к своему «чему-то». Наконец она находит его в Штольце, соединяется с ним, счастлива; но и тут не останавливается, не замирает. Какие-то туманные вопросы и сомнения тревожат ее, она чего-то допытывается. Это творческая личность. И, может, она еще добьется новых проявлений своей богато одаренной натуры. Агафья Матвеевна в своей жизни с Обломовым, наоборот, обрела полный душевный покой: «…лицо ее постоянно высказывало одно и то же счастье, полное, удовлетворенное и без желаний»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Как Захар является двойником Обломова, так и у Агафьи Матвеевны есть своеобразное отражение – Анисья. Жена Захара  - «живая, проворная баба… с заботливой улыбкой, с… крепкой шеей и грудью и красными цепкими, никогда не устающими руками». С Пшеницыной их объединяет хозяйская хватка: «…взаимное влечение Анисьи и хозяйки превратилось в неразрывную связь, в одно существование». Обе женщины берут на попечение своих мужей. Захар без Анисьи ни с чем не управляется, а Обломов без Агафьи Матвеевны беспомощен, как ребенок.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У Пшеницыной была такая же, как Захар, неловкая и неумелая кухарка Акулина. Этот женский образ служит для того, чтобы оттенить хозяйственность Пшеницыной, показать, что она любое, даже не приспособленное к жизни растение выходит. И после смерти Обломова  Агафья Матвеевна «…по-прежнему была живым маятником в доме: она смотрела за кухней и столом, поила весь дом чаем и кофе, обшивала всех, смотрела за бельем, за детьми, за Акулиной и за дворником»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Ограниченная Пшеницына преданно и самоотверженно любила своего мужа. Но она же и погубила его своей приземленностью, своим бесконечным уходом за его чревом. В жизни у нее остался другой «барчонок» - сын от Обломова Андрей. Но она его отдала на воспитание Штольцу, подальше от собственной «черноты». Ольгу с Пшеницыной теперь связывала память о «чистой, как хрусталь, душе покойника» - Обломова.</w:t>
      </w:r>
    </w:p>
    <w:p>
      <w:pPr>
        <w:pStyle w:val="TextBody"/>
        <w:ind w:firstLine="540"/>
        <w:jc w:val="both"/>
        <w:rPr>
          <w:sz w:val="20"/>
        </w:rPr>
      </w:pPr>
      <w:r>
        <w:rPr>
          <w:sz w:val="20"/>
        </w:rPr>
        <w:t>Центральные женские характеры в романе – это два полюса. Ольга – женщина будущего, свободная и активная, желающая достичь определенных духовных высот, задающая «мятежные» вопросы о смысле жизни. Пшеницына оправдывает свою фамилию. Ее удел – хозяйств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1"/>
      <w:szCs w:val="1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0:36:00Z</dcterms:created>
  <dc:creator>User</dc:creator>
  <dc:description/>
  <dc:language>en-US</dc:language>
  <cp:lastModifiedBy>User</cp:lastModifiedBy>
  <dcterms:modified xsi:type="dcterms:W3CDTF">2003-08-14T09:02:00Z</dcterms:modified>
  <cp:revision>2</cp:revision>
  <dc:subject/>
  <dc:title>Женские образы в романе И</dc:title>
</cp:coreProperties>
</file>