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540"/>
        <w:jc w:val="both"/>
        <w:rPr>
          <w:b/>
          <w:b/>
          <w:spacing w:val="-4"/>
          <w:sz w:val="20"/>
          <w:lang w:val="en-US"/>
        </w:rPr>
      </w:pPr>
      <w:r>
        <w:rPr>
          <w:b/>
          <w:spacing w:val="-4"/>
          <w:sz w:val="20"/>
        </w:rPr>
        <w:t xml:space="preserve">Каковы причины и последствия «хандры» Онегина? </w:t>
      </w:r>
    </w:p>
    <w:p>
      <w:pPr>
        <w:pStyle w:val="Normal"/>
        <w:spacing w:lineRule="auto" w:line="216"/>
        <w:ind w:firstLine="540"/>
        <w:jc w:val="both"/>
        <w:rPr>
          <w:b/>
          <w:b/>
          <w:spacing w:val="-4"/>
          <w:sz w:val="20"/>
          <w:lang w:val="en-US"/>
        </w:rPr>
      </w:pPr>
      <w:r>
        <w:rPr>
          <w:b/>
          <w:spacing w:val="-4"/>
          <w:sz w:val="20"/>
          <w:lang w:val="en-US"/>
        </w:rPr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Евгений Онегин, главный герой одноименного романа в стихах А. С. Пушкина, изображается молодым повесой, соответствующим критериям света, dandy не только по одежде, но и по образу жизни. Но светское общество не устраивает Онегина, оно возмущает его критический ум.</w:t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До «Евгения Онегина» противостояние человека и общества было показано у А. С. Грибоедова в его комедии «Горе от ума». Главное действующее лицо этого произведения, Чацкий, как и Онегин, недоволен обществом, в котором живет. Но, в отличие от Оне</w:t>
        <w:softHyphen/>
        <w:t>гина, Чацкий пытается изменить что-то в фамусовском обществе, критикуя его. Хотя просветительские идеи Чацкого оказались не</w:t>
        <w:softHyphen/>
        <w:t>плодотворными, герой комедии все же действует (словом). Онегин же, хотя презирает свет, все же живет по его законам, не пытается ничего изменить, а равнодушно скучает.</w:t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Автор показывает Евгения Онегина в разной обстановке - в те</w:t>
        <w:softHyphen/>
        <w:t>атре, в кабинете, на балу, описывает его как «забав и роскоши дитя». Но Пушкин не ограничивается внешним описанием, он дает читателю внутренний мир Онегина. В душе героя свои конфликты, комплексы, парадоксы. Автор оценивает Евгения Онегина неодно</w:t>
        <w:softHyphen/>
        <w:t>значно: «А был ли счастлив мой Евгений?» Нет, «...рано чувства в нем остыли», «...разлюбил он наконец / И брань, и саблю, и сви</w:t>
        <w:softHyphen/>
        <w:t>нец...» и «...ничто не трогало его». Это симптомы душевного неду</w:t>
        <w:softHyphen/>
        <w:t>га. Какого? Пушкин называет его «русской хандрой», подобной «английскому сплину». Это состояние - доминанта характера Оне</w:t>
        <w:softHyphen/>
        <w:t>гина.</w:t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Пушкин писал Плетневу: «Эй, смотри, хандра хуже холеры». Холера поражает тело, а хандра убивает душу. В душе Онегина нет радости, гармонии, благодати. В чем причина этой болезни души? Ап. Григорьев в статье «Взгляд на русскую литературу со смерти Пушкина» высказывает мнение, что хандра Онегина связана с его врожденным, природным критицизмом, присущим русскому здра</w:t>
        <w:softHyphen/>
        <w:t>вому смыслу. Критик утверждает, что критицизм Евгения и, следовательно, хандра происходит от его даровитости, а не от озлоблен</w:t>
        <w:softHyphen/>
        <w:t>ности, скептицизма, как у Чайльд-Гарольда.</w:t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Белинский считал, что «озлобленный ум» - «признак высшей натуры» и знак того, что Онегин нравственно выше окружающих. Он узнавал себя в «душе себялюбивой и сухой», читая роман, и страдал от этого поразительного сходства.</w:t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Дружба Онегина и Ленского показывает, что Евгений не безду</w:t>
        <w:softHyphen/>
        <w:t>шен. Он не демон, не пародия, не «модная причуда», а обыкновен</w:t>
        <w:softHyphen/>
        <w:t>ный человек, «добрый малый», каких на свете много.</w:t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Онегин не знает, что ему нужно, но точно знает, что его не уст</w:t>
        <w:softHyphen/>
        <w:t>раивает то, чем довольна посредственная толпа.</w:t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Евгений предается хандре и зевоте. Интересно, что лермонтовский Печорин, персонаж произведения «Герой нашего времени», который так же, как Чацкий и Онегин, отвергает общество, в отли</w:t>
        <w:softHyphen/>
        <w:t>чие от Онегина пытается взять у судьбы свою долю радости. У этих двух героев жизненные пути разные, но результат один - хандра, тоска и скука. Оба романа, «Евгений Онегин» и «Герой нашего времени», имеют открытый финал, как у самой жизни.</w:t>
      </w:r>
    </w:p>
    <w:p>
      <w:pPr>
        <w:pStyle w:val="Normal"/>
        <w:spacing w:lineRule="auto" w:line="216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Писарев в статье «Базаров» писал, что Онегин «слишком много и рано все взял от жизни, всем объелся». Критик утверждает, что Евгений «носит красивое разочарование» в торжестве разума и про</w:t>
        <w:softHyphen/>
        <w:t>светительских идей, с помощью которых невозможно что-либо из</w:t>
        <w:softHyphen/>
        <w:t>менить в обществе.</w:t>
      </w:r>
    </w:p>
    <w:p>
      <w:pPr>
        <w:pStyle w:val="Normal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  <w:t>Хандра Онегина - это не поза, а добровольный тяжкий крест. Евгений несет его повсюду: в Петербурге, в деревне, в путешествии по России. Везде его преследует тоска, он тяготится жизнью. Он возвращается из путешествия в Петербург, где снова встречает Та</w:t>
        <w:softHyphen/>
        <w:t>тьяну, и все для него меняется. Он кается в том, что не понял, не полюбил Татьяну («...как я ошибся, как наказан») и в том, что на дуэли убивает своего друга Ленского («...окровавленная тень ему являлась каждый день»). В душе Онегина просыпается жажда любви, понимания. Влюбленность в Татьяну излечивает Онегина от критицизма у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0:05:00Z</dcterms:created>
  <dc:creator>User</dc:creator>
  <dc:description/>
  <dc:language>en-US</dc:language>
  <cp:lastModifiedBy>User</cp:lastModifiedBy>
  <dcterms:modified xsi:type="dcterms:W3CDTF">2003-08-14T09:03:00Z</dcterms:modified>
  <cp:revision>2</cp:revision>
  <dc:subject/>
  <dc:title>Каковы причины и последствия «хандры» Онегина</dc:title>
</cp:coreProperties>
</file>