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rPr>
          <w:rFonts w:ascii="Times New Roman" w:hAnsi="Times New Roman" w:eastAsia="MS Mincho;ＭＳ 明朝" w:cs="Times New Roman"/>
          <w:b/>
          <w:b/>
          <w:spacing w:val="-4"/>
        </w:rPr>
      </w:pPr>
      <w:r>
        <w:rPr>
          <w:rFonts w:eastAsia="MS Mincho;ＭＳ 明朝"/>
          <w:b/>
          <w:spacing w:val="-4"/>
        </w:rPr>
        <w:t xml:space="preserve">Стихотворение В.В. Маяковского "Сергею Есенину".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b/>
          <w:b/>
          <w:spacing w:val="-4"/>
        </w:rPr>
      </w:pPr>
      <w:r>
        <w:rPr>
          <w:rFonts w:eastAsia="MS Mincho;ＭＳ 明朝" w:cs="Times New Roman" w:ascii="Times New Roman" w:hAnsi="Times New Roman"/>
          <w:b/>
          <w:spacing w:val="-4"/>
        </w:rPr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Многие когда-нибудь видели прорастающие сквозь каменные плиты, сквозь трещины в асфальте, везде, где только можно, прекрасные цветы. Такова и суть поэзии. Душа поэта, его воображение похожи на плодороднейшую почву, на которой с трудом, с мукой, с усилием, но все же упрямо прорастают мысли- стихи. Из грязи, из пыли, из черной почвы, из самых глубин тянутся ввысь эти хрупкие ростки, чтобы потом обрести настоящую силу, расцвести, показать всем свою красоту, свою прелесть. И чем чаще будет обхаживать, рыхлить поэт эту почву своего ума, чем больше дождей вдохновения прольется на нее, тем лучше вырастут цветы, плоды этих трудов. Только такие стихи - взращенные с мучение, те, на которые положено много труда, искренние, идущие из глубины души поэта - только такие стихи можно назвать настоящими стихами, настоящими произведениями искусства. Таковы стихотворения многих поэтов, и Маяковский в их числе. В своем стихотворении "Сергею Есенину" он говорит о проблеме поэта и его поэзии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Пространство стихотворения довольно интересно - это мир людей. В целом цветовая гамма совсем не богата, потому что автор, возможно, хотел обратить внимание читателя больше на содержание. Особенно выделяются белый и черный цвета ("… чтоб щеки заливал смертельный мел", чернила). С одной стороны, такие цвета характерны для главных атрибутов поэта - листа чистой бумаги и чернил. С другой стороны, пространство, окрашенное в такие тона, напоминает о смерти, о бледности покойников, о сырости и черноте земли, в которую их закапывают, об одиночестве и темноте, окружающей человека после смерти ("…Пустота… Летите, в звезды врезываясь")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Стихотворение наполнено массой различных звуков, в основном резких, похожих на окрики, и звенящих. В некоторых строчках звонкие звуки соответствуют больше самой жизни, принадлежат ей, а тихие, шипящие ("заупокойный", "прошлых", "переделавши") - умиранию, смерти: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  <w:lang w:val="en-US"/>
        </w:rPr>
      </w:r>
    </w:p>
    <w:p>
      <w:pPr>
        <w:pStyle w:val="Style15"/>
        <w:spacing w:lineRule="auto" w:line="216"/>
        <w:rPr>
          <w:rFonts w:ascii="Times New Roman" w:hAnsi="Times New Roman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…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MS Mincho;ＭＳ 明朝" w:cs="Times New Roman" w:ascii="Times New Roman" w:hAnsi="Times New Roman"/>
          <w:spacing w:val="-4"/>
        </w:rPr>
        <w:t xml:space="preserve">У народа,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у языкотворца,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умер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звонкий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забулдыга подмастерье.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И несут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стихов заупокойный лом,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с прошлых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с похорон.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не переделавши почти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  <w:lang w:val="en-US"/>
        </w:rPr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Кроме того, есть в стихотворении и "бронзы звон", и "гремящий скандалист", и "трехпалый свист". Маяковский кричит, но не каждый может услышать его слова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Стихотворение написано в излюбленной манере Маяковского - лесенкой. Его можно отнести к тоническим стихам, в которых учитывается лишь количество ударных слогов в строке. Некоторые слова Маяковский выносит с конца строки на новую, таким образом выделяя их, останавливая на них внимание: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  <w:lang w:val="en-US"/>
        </w:rPr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…</w:t>
      </w:r>
      <w:r>
        <w:rPr>
          <w:rFonts w:eastAsia="MS Mincho;ＭＳ 明朝" w:cs="Times New Roman" w:ascii="Times New Roman" w:hAnsi="Times New Roman"/>
          <w:spacing w:val="-4"/>
        </w:rPr>
        <w:t xml:space="preserve">Ни тебе аванса,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ни пивной.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Трезвость. </w:t>
      </w:r>
    </w:p>
    <w:p>
      <w:pPr>
        <w:pStyle w:val="Style15"/>
        <w:spacing w:lineRule="auto" w:line="216"/>
        <w:rPr>
          <w:rFonts w:ascii="Times New Roman" w:hAnsi="Times New Roman" w:eastAsia="MS Mincho;ＭＳ 明朝" w:cs="Times New Roman"/>
          <w:spacing w:val="-4"/>
          <w:lang w:val="en-US"/>
        </w:rPr>
      </w:pPr>
      <w:r>
        <w:rPr>
          <w:rFonts w:eastAsia="MS Mincho;ＭＳ 明朝" w:cs="Times New Roman" w:ascii="Times New Roman" w:hAnsi="Times New Roman"/>
          <w:spacing w:val="-4"/>
          <w:lang w:val="en-US"/>
        </w:rPr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Благодаря всему этому создается впечатление сбивчивой, отрывистой, несколько взволнованной речи. Использование перекрестной рифмы (смяло - вина - мало - вина, классом - до драк - квасом - дурак) придает мыслям автора четкость, законченность, но рифма не всегда явная (врезываясь - трезвость), из-за чего стихотворение еще больше похоже на настоящий, живой разговор. А ряд используемых автором неологизмов (бредь, рассоплено, калекши) также придает звучанию речи действительно разговорный характер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Здесь можно отметить как одну из особенностей стихотворения его форму. Маяковский постоянно обращается к Есенину, словно ведет разговор с ним живым, могущим его услышать: "Вы ушли, как говорится, в мир иной…" Причем разговор этот идет в настоящем времени, как любой обычный разговор. Такое построение мыслей автора придает им особенную интимность, когда появляется возможность высказать все наболевшее, признаться в том, о чем обычно не говорится, о чем умалчивается. В таком плане стихотворение воспринимается как некая исповедь автора, где обращение к Есенину - это лишь повод оформить свои до сих пор не высказанные сомнения в четкие мысли о предназначении поэта, о месте поэзии в жизни поэта. Для Маяковского создание стихов - это некое умение, способность ("…Вы ж такое загибать умели, что другой на свете не умел".). Причем такая способность не просто так дается, ее нужно использовать, использовать как полезное, нужное, ведь поэт - подмастерье народа. Поэту нужно всегда творить, и творить свободно, всегда говорить о том, что у него на душе главное. Поэтому, конечно, Маяковский осуждает тех, кто считает, что "… к вам приставить бы кого из напостов - стали б содержанием премного одаренней", ведь невозможно творить по чьей-то указке, под надзором, потому что тогда начинаешь писать "утомительно и длинно", а главным становится число строк, а не их содержание. Автор понимает, что поэт без свободы - не поэт, что у такого человека нет выбора: или становиться подражателем, или умереть. Несвобода для поэта как отсутствие чернил. Возможно, поэтому Маяковский говорит: "Почему же увеличивать число самоубийств? Лучше увеличь изготовление чернил!" Маяковский презирает те пути, которые "протоптанней и легче". Для него невозможна сама мысль о том, что можно сдаться, остановиться, бросить все, уйти. Поэтому он не может понять Есенина, сделавшего это. Есенин, талант которого Маяковский признает одним из лучших, перестает бороться, перестает сражаться, умирает - и перестает творить, а для Маяковского не существует такой возможности, чтобы он по собственному желанию перестал создавать свои стихи. В любой ситуации он стремится воспеть жизнь, и для него смысл ее - в безостановочном движении вперед. Без сомнений, без сожалений, без оглядки: "Марш!.." И пусть жизнь трудна, но он вырвет "радость у грядущих дней". И зная о том, что случается с поэтом после смерти, когда "к решеткам памяти уже понанесли посвящений и воспоминаний дрянь", "ваше имя в платочки рассоплено", а стихи мямлят и мнут, Маяковский, как настоящий оратор с трибуны, призывает всех читателей: "в этой жизни помереть не трудно", а у настоящих поэтов, по Маяковскому, весь смысл их творчества в том, чтобы "сделать жизнь", что "значительно трудней". Но труд поэта всегда был, есть и будет тяжелым. Как крестьяне всю свою жизнь вспахивают землю, чтобы на ней вырос хлеб, пища для тела, так и поэт посвящает свое существование нелегкому вспахиванию огромных и неосвоенных полей своей души, чтобы на них проросли стихи, пища для души, ведь "слово - полководец человечьей силы". </w:t>
      </w:r>
    </w:p>
    <w:p>
      <w:pPr>
        <w:pStyle w:val="Style15"/>
        <w:spacing w:lineRule="auto" w:line="216"/>
        <w:ind w:firstLine="540"/>
        <w:jc w:val="both"/>
        <w:rPr/>
      </w:pPr>
      <w:r>
        <w:rPr>
          <w:rFonts w:eastAsia="MS Mincho;ＭＳ 明朝" w:cs="Times New Roman" w:ascii="Times New Roman" w:hAnsi="Times New Roman"/>
          <w:spacing w:val="-4"/>
        </w:rPr>
        <w:t>Наверное, можно утверждать, что Маяковский хотел в этом стихотворении передать свое отношение к поэзии и поэтам. Обозначив для себя цель - жить, чтобы "сделать жизнь" и воспеть ее, - он всегда стремился к этому. И его, без сомнения, можно отнести к тем великим поэтам, которым удалось взрастить в своих душах прекраснейший цветок - цветок поэзии.</w:t>
      </w:r>
      <w:r>
        <w:rPr>
          <w:rFonts w:eastAsia="MS Mincho;ＭＳ 明朝" w:cs="Arial" w:ascii="Arial" w:hAnsi="Arial"/>
          <w:spacing w:val="-4"/>
          <w:sz w:val="13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  <w:spacing w:val="-4"/>
          <w:sz w:val="13"/>
        </w:rPr>
      </w:pPr>
      <w:r>
        <w:rPr>
          <w:rFonts w:eastAsia="MS Mincho;ＭＳ 明朝" w:cs="Arial" w:ascii="Arial" w:hAnsi="Arial"/>
          <w:spacing w:val="-4"/>
          <w:sz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8:00Z</dcterms:created>
  <dc:creator>User</dc:creator>
  <dc:description/>
  <dc:language>en-US</dc:language>
  <cp:lastModifiedBy>.</cp:lastModifiedBy>
  <dcterms:modified xsi:type="dcterms:W3CDTF">2003-08-14T09:04:00Z</dcterms:modified>
  <cp:revision>3</cp:revision>
  <dc:subject/>
  <dc:title>Стихотворение В</dc:title>
</cp:coreProperties>
</file>