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0"/>
        </w:rPr>
      </w:pPr>
      <w:r>
        <w:rPr>
          <w:b/>
          <w:sz w:val="20"/>
        </w:rPr>
        <w:t>Сатирическое изображение помещиков в поэме «Кому на Руси жить хорошо».</w:t>
      </w:r>
      <w:r>
        <w:rPr>
          <w:b/>
          <w:spacing w:val="-4"/>
          <w:sz w:val="20"/>
        </w:rPr>
        <w:t xml:space="preserve">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«Кому на Руси жить хорошо» Н.А.Некрасов задумал как «народную книгу». Он хотел включить в нее все сведения о народной жизни, накопленные «по словечку» в течение двадцати лет. Поэт мечтал, чтобы его книга дошла до крестьянства и была ему понятна. К созданию поэмы Некрасов приступил в 1863 году и работал над ней до последних дней своей жизн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квозные темы поэмы: судьба народа в пореформенную эпоху, ненависть его к своим поработителям, горькая доля крестьянской женщины. Социально-острые проблемы, поставленные в произведении, обнаруживают враждебность народа к господам и господ к народу, показывают пропасть, которая существует между ним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этому образы помещиков в поэме Некрасов создает сатирическими средствами. Поэт смотрит на дворян-господ глазами странников. Так изображены Оболт-Оболдуев и князь Утятин. Крестьяне относятся к помещикам уже с явной иронией, откровенно посмеиваются над их стремлением вернуть былое величие. В описании Оболт-Оболдуева поэт использует традиционные в народном творчестве уменьшительные и ласкательные формы, которые усиливают иронию и подчеркивают ничтожество помещика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акой-то барин кругленький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Усатенький, пузатенький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 сигарочкой во рту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 откровенной издевкой странники повествуют о трусости и никчемности «румяненького» господина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Гаврило Афанасьевич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олжно быть, перетрусился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Увидев перед тройкою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емь рослых мужиков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н пистолетик выхватил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ак сам, такой же толстенький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а протяжении всей главы «Помещик» в описании предметов, окружающих Оболта-Оболдуева, по-прежнему будут обращать на себя внимание слова с уменьшительными суффиксами: «подушечка», «кувшинчик», «собаченьки», «шапочка» и т.д. Этот прием снижает возвышенный пафос речи героя о былом, разоблачает его мелкие, низменные запросы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остоинство дворянское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ддерживать охотою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ирами, всякой роскошью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 жить чужим трудом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 помощью «говорящей» фамилии автор обличает паразитизм, праздность помещика. Не случайно ему дана двойная фамилия, так как Гаврила Афанасьевич хочет особого, двойного почета к своей персоне, желает быть «солнцем на небе». Счастье для Оболт-Оболдуева – богатство, владение собственностью. Он жаждет неограниченной власти над людьми, ему принадлежащими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ого хочу – помилую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ого хочу – казню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Закон – мое желание!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улак – моя полиция!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лепый внешний облик в сочетании с напыщенностью рассказа создает комические ситуации. Так, Оболт-Оболдуев хвастался перед странниками тем, что раньше он держал двадцать два охотника. Описывая сцену охоты, он «махал рукой, подпрыгивал, кричал…» Некрасов показывает реакцию крестьян на эту комедию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рестьяне молча слушали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Глядели, любовалися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смеивались в ус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Лицемерие помещика раскрывается в его захлебывающейся исповеди о том, как он жаловал своих крепостных: в пасху целовался «со всей своею вотчиной», допускал крестьян в дом на молитву. Крестьяне дают снисходительный и в то же время дерзкий комментарий этих «великих» дел благодетеля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олом сбивал их, что ли, ты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Молиться в барский дом?.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и создании образа Оболт-Оболдуева поэт использует и прием саморазоблачения. Глупость, недалекость героя проявляется в том, что он сам признается в собственной беспомощности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Живу почти безвыездно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деревне сорок лет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А от ржаного колоса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 отличу ячменного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красов резко осуждает сословную спесь Оболт-Оболдуева. Комично звучат его хвастливые проповеди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Я не крестьянин-лапотник –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Я божиею милостью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Российский дворянин!</w:t>
      </w:r>
    </w:p>
    <w:p>
      <w:pPr>
        <w:pStyle w:val="Normal"/>
        <w:ind w:firstLine="540"/>
        <w:jc w:val="both"/>
        <w:rPr>
          <w:sz w:val="12"/>
        </w:rPr>
      </w:pPr>
      <w:r>
        <w:rPr>
          <w:sz w:val="20"/>
        </w:rPr>
        <w:t>После отмены крепостного права помещики в материальном плане потеряли немного. Установление временнобязанных отношений сохранило феодальную систему эксплуатации крестьянского труда. Помещики получали с земли те же доходы, что и до реформы. На господ убийственно действовало то, что они уже не могли распоряжаться крестьянами как своей собственностью.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20:39:00Z</dcterms:created>
  <dc:creator>User</dc:creator>
  <dc:description/>
  <dc:language>en-US</dc:language>
  <cp:lastModifiedBy>User</cp:lastModifiedBy>
  <dcterms:modified xsi:type="dcterms:W3CDTF">2003-08-14T09:05:00Z</dcterms:modified>
  <cp:revision>3</cp:revision>
  <dc:subject/>
  <dc:title>Сатирическое изображение помещиков в поэме «Кому на Руси жить хорошо»</dc:title>
</cp:coreProperties>
</file>