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rPr>
          <w:spacing w:val="-4"/>
          <w:sz w:val="20"/>
        </w:rPr>
      </w:pPr>
      <w:r>
        <w:rPr>
          <w:b/>
          <w:spacing w:val="-4"/>
          <w:sz w:val="20"/>
        </w:rPr>
        <w:t>Образ Руси в поэзии А.А. Блока.</w:t>
      </w:r>
    </w:p>
    <w:p>
      <w:pPr>
        <w:pStyle w:val="TextBody"/>
        <w:ind w:firstLine="540"/>
        <w:rPr>
          <w:lang w:val="en-US"/>
        </w:rPr>
      </w:pPr>
      <w:r>
        <w:rPr/>
        <w:t>Тема родины относится к числу вечных в поэзии. К ней обращались художники слова во все времена. Но в творчестве А. Блока эта тема обретает особое звучание. Ведь поэт жил на рубеже веков, о себе и своих современниках он сказал: "Мы - дети страшных лет России". Предчувствие "неслыханных перемен" и "невиданных мятежей" отбрасывало особый отблеск на любовь А. Блока к России, делало ее противоречивой и обостренной. В ранней поэзии А. Блока тема России не звучит как самостоятельная. Но все события его духовной жизни проходят на фоне русского пейзажа. Например, в стихотворении 1901 года "Видно дни золотые пришли...":</w:t>
      </w:r>
    </w:p>
    <w:p>
      <w:pPr>
        <w:pStyle w:val="Normal"/>
        <w:spacing w:lineRule="auto" w:line="216"/>
        <w:ind w:firstLine="540"/>
        <w:rPr>
          <w:spacing w:val="-4"/>
          <w:sz w:val="20"/>
          <w:lang w:val="en-US"/>
        </w:rPr>
      </w:pPr>
      <w:r>
        <w:rPr>
          <w:spacing w:val="-4"/>
          <w:sz w:val="20"/>
          <w:lang w:val="en-US"/>
        </w:rPr>
      </w:r>
    </w:p>
    <w:p>
      <w:pPr>
        <w:pStyle w:val="2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Видно, дни золотые пришли, </w:t>
        <w:br/>
        <w:t xml:space="preserve">Все деревья стоят как в сияньи. </w:t>
        <w:br/>
        <w:t xml:space="preserve">Ночью холодом веет с земли; </w:t>
        <w:br/>
        <w:t>Утром белая церковь вдали.</w:t>
      </w:r>
    </w:p>
    <w:p>
      <w:pPr>
        <w:pStyle w:val="Normal"/>
        <w:spacing w:lineRule="auto" w:line="216"/>
        <w:rPr>
          <w:spacing w:val="-4"/>
          <w:sz w:val="20"/>
        </w:rPr>
      </w:pPr>
      <w:r>
        <w:rPr>
          <w:spacing w:val="-4"/>
          <w:sz w:val="20"/>
        </w:rPr>
        <w:t xml:space="preserve">И близка и ясна очертаньем. </w:t>
      </w:r>
    </w:p>
    <w:p>
      <w:pPr>
        <w:pStyle w:val="TextBody"/>
        <w:ind w:firstLine="540"/>
        <w:rPr/>
      </w:pPr>
      <w:r>
        <w:rPr/>
        <w:br/>
      </w:r>
    </w:p>
    <w:p>
      <w:pPr>
        <w:pStyle w:val="TextBody"/>
        <w:ind w:firstLine="540"/>
        <w:rPr/>
      </w:pPr>
      <w:r>
        <w:rPr/>
        <w:t xml:space="preserve">Героиня блоковских стихов ранних лет обретает черты сказочной царевны из русских сказок, жилище ее - заколдованный терем, а герой-царевич, князь, жених. Поэзию А. Блока этих лет пронизывают образы русской культуры, нередко в их романтическом облике, например, в стихотворении "Ночь на Новый год" возникает образ Светланы, героини баллады В. Жуковского. Мир ранней поэзии А. Блока - это мир прекрасной мечты, и этой прекрасной мечтой окутан образ России. К постижению родины подлинной, далекой от чарующей сказки, поэт шел через мотивы страшного мира. Именно в этот страшный мир попадает блоковский герой, уйдя от Прекрасной Дамы, выйдя из заповедного сада своих ранних стихов в страшный мир природы, где звезды и зори сменяет мир мхов, болот с хромыми лягушками, ржавых кочек и пней. Населяют эту природу диковинные существа: колдуны и косматые ведьмы, "твари весенние", чертенята, "больная русалка". Не менее страшен и облик людей, обитающих в этом мире: это герои зловещего балагана, носители "всемирной пошлости", живые мертвецы, как, например, в цикле стихов "Пляски смерти". Наиболее известное стихотворение этого цикла - "Ночь, улица, фонарь, аптека...", в котором самой композицией подчеркнута полная безысходность, замкнутость жизни в страшный круг. Однако страшный мир - это не только мир вокруг поэта, это и мир в нем самом. Так, в самом своем известном стихотворении, надолго ставшем символом поэзии А. Блока - "Незнакомка" - лирический герой принадлежит двум мирам: миру мечты, поэзии, где все окутано дымкой тайны, а поэт - хранитель этой тайны. Но он же не отделяет себя и от низменного, пошлого мира "испытанных остряков", бездушной и мертвенной природы, в которой самое поэтичное ее явление - луна на небе - превращается в мертвый диск. Недаром заканчивается стихотворение возвращением лирического героя от мечты к реальности. Страшный мир, созданный А. Блоком, - это тоже Россия, и высшее мужество поэта не в том, чтобы не видеть этого, а в том, чтобы видеть и принять, полюбить свою страну даже в таком неприглядном обличье. Сам А. Блок предельно открыто выразил эту свою, любовь-ненависть в стихотворении "Грешить бесстыдно, непробудно...", написанном в 1914 году. В нем возникает крайне отвратительный, безмерно отталкивающий облик человека без духовного, лавочника, вся жизнь которого - это беспробудный сон духа, даже покаяние его лишь минутно. Подавая грошик в церкви, он тут же, вернувшись, обманывает на этот грош своего ближнего. Моментами стихотворение звучит почти как сатира. Герой его обретает черты символические. И тем неожиданнее и сильнее звучит финал стихотворения: "Да, и такой, моя Россия, </w:t>
      </w:r>
    </w:p>
    <w:p>
      <w:pPr>
        <w:pStyle w:val="Normal"/>
        <w:spacing w:lineRule="auto" w:line="216"/>
        <w:ind w:firstLine="540"/>
        <w:jc w:val="both"/>
        <w:rPr>
          <w:spacing w:val="-4"/>
          <w:sz w:val="20"/>
          <w:lang w:val="en-US"/>
        </w:rPr>
      </w:pPr>
      <w:r>
        <w:rPr>
          <w:spacing w:val="-4"/>
          <w:sz w:val="20"/>
        </w:rPr>
        <w:t xml:space="preserve">Ты всех краев дороже мне". </w:t>
        <w:br/>
        <w:t xml:space="preserve">Одним из первых непосредственных обращений А. Блока к теме России как к самостоятельной стало его стихотворение 1906 года "Русь". Страна предстает в этом стихотворении как заповедная, сказочная. Таково само ее пространство: </w:t>
      </w:r>
    </w:p>
    <w:p>
      <w:pPr>
        <w:pStyle w:val="Normal"/>
        <w:spacing w:lineRule="auto" w:line="216"/>
        <w:ind w:firstLine="540"/>
        <w:rPr>
          <w:spacing w:val="-4"/>
          <w:sz w:val="20"/>
        </w:rPr>
      </w:pPr>
      <w:r>
        <w:rPr>
          <w:spacing w:val="-4"/>
          <w:sz w:val="20"/>
        </w:rPr>
        <w:br/>
        <w:t>Русь опоясана реками.</w:t>
      </w:r>
    </w:p>
    <w:p>
      <w:pPr>
        <w:pStyle w:val="2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И дебрями окружена </w:t>
        <w:br/>
        <w:t xml:space="preserve">С болотами и журавлями </w:t>
        <w:br/>
        <w:t>И смутным взором колдуна...</w:t>
      </w:r>
    </w:p>
    <w:p>
      <w:pPr>
        <w:pStyle w:val="2"/>
        <w:ind w:firstLine="540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br/>
      </w:r>
    </w:p>
    <w:p>
      <w:pPr>
        <w:pStyle w:val="2"/>
        <w:ind w:firstLine="540"/>
        <w:jc w:val="both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</w:rPr>
        <w:t xml:space="preserve">Россия в этом произведении как бы спящее заколдованное царство, и лирический герой проникается ее тайной, его живая душа погружена в дремоту. Русь убаюкала ее на своих просторах. </w:t>
        <w:br/>
        <w:t xml:space="preserve">Итогом размышлений А. Блока о судьбах своей страны стал цикл стихов "Родина", который создавался с 1907 по 1916 годы. К самым различным аспектам сложной и драматической темы обращается поэт в этом цикле. Здесь и размышления о Руси как о заповедной стране, чья хозяйка - сказочная княжна, которую отличает традиционный облик русской красавицы - статной, с косой. Символом этой страны становится тихий дом в густой траве, покинутый героем ради тревог и битв. В этот цикл входит и стихотворение "На железной дороге", в чем-то перекликающееся с некрасовским "Что ты жадно глядишь на дорогу..." Здесь судьба России осмысливается через женскую судьбу, горькую и трагическую, и это тоже традиционно для русской поэзии. Одно из наиболее известных стихотворений цикла - "Россия" ("Опять, как в годы золотые..."). В последних произведения цикла "Родина" появляется новая нота, связанная с тем, что в судьбе страны наступил поворот, началась война 1914 года, все яснее звучат в стихах поэта мотивы будущей трагической судьбы России. Это ощущается в стихотворениях "Петроградское небо мутилось дождем..", "Я не предал белое знамя...", "Коршун" и других. Однако тема трагического предвидения звучит в стихотворениях из цикла Родина, написанных задолго до войны 1914 года, в стихотворениях, объединенных темой, обозначенной в названии: "На поле Куликовом". Написаны эти стихотворения в 1908 году и посвящены одному из самых значительных событий русской истории. В 1912 году Блок писал: "Куликовская битва принадлежит, по убеждению автора, к символическим событиям русской истории. Таким событием суждено возвращение. Разгадка их еще впереди". Значение Куликовской битвы (восьмое сентября 1380 года) было не столько военным, политическим, сколько духовным. И не случайно обращается к этому событию поэт в предвидении трагических лет России. Мне хотелось бы проанализировать первое стихотворение цикла "На поле Куликовом": </w:t>
      </w:r>
    </w:p>
    <w:p>
      <w:pPr>
        <w:pStyle w:val="2"/>
        <w:ind w:firstLine="54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br/>
        <w:t xml:space="preserve">Река раскинулась. Течет, грустит лениво, </w:t>
        <w:br/>
        <w:t xml:space="preserve">И моет берега. </w:t>
        <w:br/>
        <w:t xml:space="preserve">Над скудной глиной же того обрыва </w:t>
        <w:br/>
        <w:t xml:space="preserve">В степи грустят стога. </w:t>
        <w:br/>
        <w:t xml:space="preserve">О Русь моя! Жена моя! До боли </w:t>
        <w:br/>
        <w:t xml:space="preserve">Нам ясен долгий путь! </w:t>
        <w:br/>
        <w:t xml:space="preserve">Наш путь стрелой татарской древней воли </w:t>
        <w:br/>
        <w:t xml:space="preserve">Пронзил нам грудь. </w:t>
        <w:br/>
        <w:t xml:space="preserve">Наш путь степной, наш путь - в тоске безбрежной. </w:t>
        <w:br/>
        <w:t xml:space="preserve">В твоей тоске, о, Русь! </w:t>
        <w:br/>
        <w:t xml:space="preserve">И даже мглы - ночной и зарубежной - </w:t>
        <w:br/>
        <w:t xml:space="preserve">Я не боюсь. </w:t>
        <w:br/>
        <w:t xml:space="preserve">Пусть ночь. Домчимся. Озарим кострами </w:t>
        <w:br/>
        <w:t xml:space="preserve">Степную даль. </w:t>
        <w:br/>
        <w:t xml:space="preserve">В степном дыму блеснет святое знамя </w:t>
        <w:br/>
        <w:t xml:space="preserve">И ханской сабли сталь... </w:t>
        <w:br/>
        <w:t xml:space="preserve">И вечный бой! Покой нам только снится </w:t>
        <w:br/>
        <w:t xml:space="preserve">Сквозь кровь и пыль... </w:t>
        <w:br/>
        <w:t xml:space="preserve">Летит, летит степная кобылица </w:t>
        <w:br/>
        <w:t xml:space="preserve">И мнет ковыль... </w:t>
        <w:br/>
        <w:t xml:space="preserve">И нет конца! Мелькают версты, кручи... </w:t>
        <w:br/>
        <w:t xml:space="preserve">Останови! </w:t>
        <w:br/>
        <w:t xml:space="preserve">Идут, идут испуганные тучи, </w:t>
        <w:br/>
        <w:t xml:space="preserve">Закат в крови! </w:t>
        <w:br/>
        <w:t xml:space="preserve">Закат в крови! Из сердца кровь струится; Плачь, сердце, плачь... </w:t>
        <w:br/>
        <w:t xml:space="preserve">Покоя нет! Степная кобылица </w:t>
        <w:br/>
        <w:t>Несется вскачь!</w:t>
      </w:r>
    </w:p>
    <w:p>
      <w:pPr>
        <w:pStyle w:val="2"/>
        <w:ind w:firstLine="540"/>
        <w:jc w:val="both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</w:rPr>
        <w:br/>
      </w:r>
    </w:p>
    <w:p>
      <w:pPr>
        <w:pStyle w:val="2"/>
        <w:ind w:firstLine="540"/>
        <w:jc w:val="both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</w:rPr>
        <w:t xml:space="preserve">Стихотворение посвящено осмыслению исторической судьбы России. И судьба эта пророчески описывается автором как трагическая. Символом ее становится стремительно мчащаяся степная кобылица. Возникает традиционное для поэзии осмысление единства жизни людей и жизни природы. Сами природные явления здесь окрашены в трагический кровавый цвет ("Закат в крови!"). Этот мотив встречается и в других стихотворениях цикла "Родина", например, в стихотворении "Петроградское небо мутилось дождем...": "В закатной дали Были дымные тучи в крови". В стихотворении "Река раскинулась..." несколько раз меняется объект поэтической речи. Начинается оно как описание типично русского пейзажа; скудного и грустного. Затем звучит прямое обращение к России, и, надо сказать, в свое время оно многим показалось шокирующим - ведь А. Блок называл свою страну "О, Русь моя! Жена моя!". Однако в этом нет поэтической вольности, есть высшая степень единения лирического героя с Россией, особенно если учесть смысловой ореол, данный слову "жена" символистской поэзией. В ней он восходит к евангельской традиции, к образу величавой жены. И, наконец, в финале стихотворения возникает новый объект обращения: "Плачь, сердце, плачь..." В стихотворении А. Блок употребляет авторское "мы", размышляя о судьбах людей своего поколения. Они представляются ему трагическими, стремительное движение - это движение к гибели, вечный бой здесь не радостен, а драматичен. Теме стихотворения соответствует его интонационный строй, сам темп поэтической речи. Она начинается спокойно, даже замедленно, затем темп стремительно нарастает, предложения делаются короткими, в половину, а то и в треть поэтической строки (например: "Пусть ночь. Домчимся. Озарим кострами".). Нарастают восклицательные интонации - это реализовано и на уровне синтаксическом: в семи строфах стихотворения автор семь раз употребляет восклицательный знак. Поэтическая речь здесь предельно взволнованна. Это ощущение создается и стиховым строем текста. Произведение написано разностопным ямбом, что придает ему особую динамичность и стремительность, передавая безудержный и страшный порыв, вечный бой, трагическое приближение к гибели. </w:t>
      </w:r>
    </w:p>
    <w:p>
      <w:pPr>
        <w:pStyle w:val="2"/>
        <w:ind w:firstLine="540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>Стихотворение А. Блока о России, прозвучавшее в те годы, когда судьба ее неуклонно приближалась к катастрофе, когда сама любовь к родине обретала внутренний драматизм, звучат сегодня удивительно современно и являет нам образец той мужественной всевидящей преданности своей стране, которая была воспринята поэтом от лучших традиций классической русской литературы.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/>
      <w:jc w:val="both"/>
    </w:pPr>
    <w:rPr>
      <w:spacing w:val="-4"/>
      <w:sz w:val="20"/>
      <w:szCs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16"/>
    </w:pPr>
    <w:rPr>
      <w:rFonts w:ascii="Arial" w:hAnsi="Arial" w:eastAsia="MS Mincho;ＭＳ 明朝" w:cs="Arial"/>
      <w:spacing w:val="-4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8:15:00Z</dcterms:created>
  <dc:creator>User</dc:creator>
  <dc:description/>
  <dc:language>en-US</dc:language>
  <cp:lastModifiedBy>User</cp:lastModifiedBy>
  <dcterms:modified xsi:type="dcterms:W3CDTF">2003-08-14T09:07:00Z</dcterms:modified>
  <cp:revision>4</cp:revision>
  <dc:subject/>
  <dc:title>Образ Руси в поэзии А</dc:title>
</cp:coreProperties>
</file>