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firstLine="540"/>
        <w:rPr>
          <w:spacing w:val="-4"/>
          <w:sz w:val="20"/>
          <w:lang w:val="en-US"/>
        </w:rPr>
      </w:pPr>
      <w:r>
        <w:rPr>
          <w:b/>
          <w:spacing w:val="-4"/>
          <w:sz w:val="20"/>
        </w:rPr>
        <w:t>Анализ первой главы поэмы В.В. Маяковского "Облако в штанах".</w:t>
      </w:r>
    </w:p>
    <w:p>
      <w:pPr>
        <w:pStyle w:val="Normal"/>
        <w:spacing w:lineRule="auto" w:line="216"/>
        <w:ind w:firstLine="540"/>
        <w:rPr>
          <w:spacing w:val="-4"/>
          <w:sz w:val="20"/>
          <w:lang w:val="en-US"/>
        </w:rPr>
      </w:pPr>
      <w:r>
        <w:rPr>
          <w:spacing w:val="-4"/>
          <w:sz w:val="20"/>
        </w:rPr>
        <w:t xml:space="preserve">В. Маяковский - один из лучших поэтов начала ХХ века, века глубоких социальных перемен. Поэма "Облако в штанах" была закончена к июлю 1915 года. В ней поэт выступает как "тринадцатый апостол" (первое название поэмы, запрещенное цензурой) олицетворяющий грядущую революцию. Революция для Владимира Маяковского - это разрушение старого мира во имя создания нового, гибель во имя рождения. Поэма отражала распущенную силу миллионов, стихийно поднимающихся против капитализма и уже осознающих свой путь к борьбе. </w:t>
        <w:br/>
      </w:r>
    </w:p>
    <w:p>
      <w:pPr>
        <w:pStyle w:val="Normal"/>
        <w:spacing w:lineRule="auto" w:line="216"/>
        <w:ind w:firstLine="540"/>
        <w:rPr>
          <w:spacing w:val="-4"/>
          <w:sz w:val="20"/>
          <w:lang w:val="en-US"/>
        </w:rPr>
      </w:pPr>
      <w:r>
        <w:rPr>
          <w:spacing w:val="-4"/>
          <w:sz w:val="20"/>
        </w:rPr>
        <w:t xml:space="preserve">Поэма была прямым откликом на империалистическую войну, хотя отдельные метафоры и сравнения были навеяны злободневностью, например: "Тело твое я буду беречь и любить, как солдат, обрубленный войной, ненужный, ничей, бережет свою единственную ногу". В. Маяковский в поэме "Облако в штанах" стремился всем содержанием дойти до самого корня человеческих страданий в том устройстве общества, которое делает войну неизбежной. В поэме выражено сочувствие страдающему человеку, а также показано прославление активности самих угнетенных и обездоленных. Поход против слабостей людей, искалеченных и оболваненных капитализмом, разоблачение иллюзий и заблуждений страдающего человека были органической частью мятежного пафоса "Облака". В поэме В. Маяковского отразились настроения масс, которые еще далеко не избавились от неуверенности в своих силах, от преувеличения сил врага: "Слышу: тихо, как больной с кровати, спрыгнул нерв. И вот, - сначала прошелся едва - едва, потом забегал, взволнованный, четкий". Отвлеченное противопоставление страдания счастью, исступленное воспевание страдания и жертвы врывались диссонансом в активную, бунтарскую проповедь "Облака". И для этого были свои причины. Муки труда и рабства, невежества и одичания, нищеты и моральной деградации, в которые капитализм вверг широкие трудящиеся массы, не могли пройти для них бесследно. В. Маяковский с необычайной силой утверждает - молодость нового мира, нового пути: "У меня в душе ни одного седого волоса, и старческой нежности нет вней! Мир против мощью голоса, иду - красивый, двадцатидвухлетний". Маяковский отвергает "старую жизнь": "Долой вашу любовь!", "Долой ваше искусство!", "Долой ваш строй!", "Долой вашу религию". Эти четыре крика "Долой!" помогают осмыслить идейное значение поэмы. Но в реальном движении образов все четыре крика "Долой!" кричат об одном: всей своей поэмой Маяковский добирался до главного, существенного зла, раздражаясь общими бедствиями и всеми несчастиями героя поэмы. </w:t>
        <w:br/>
      </w:r>
    </w:p>
    <w:p>
      <w:pPr>
        <w:pStyle w:val="TextBodyIndent"/>
        <w:rPr/>
      </w:pPr>
      <w:r>
        <w:rPr/>
        <w:t>Поэт соединяет личные переживания лирического героя с переживаниями всей страны. Могучий голос поэта, выступающего от имени многих, масштаб обобщений, истинность и сила чувства рождают у Маяковского высокий стиль, торжественную интонацию. Поэма с ее прямым обращением к угнетенным и обездоленным, с ее утвержлениями великой миссии поэта - апостола, с ее принципиальным противопоставлением живой разговорной речи "красивости" и выхолощенности языка декадентской литературы объективно наследовала и по-своему развивала революционно - демократические традиции, отвергнутые поэтами декаденса. Поэма "Облако в штанах" - это замечательная поэма, написанная человеком, искренне верящим в идею революции, в прекрасное светлое будущее, в неизбежность счастья. Именно эта искренность и является, на взгляд литературоведов, причиной того, что даже сейчас, когда общество перестраивается, жизнь меняется, поэта В. Маяковского остается прекрасным образцом художественного слова, отражая осмысление старой жизни и переход к новой.</w:t>
      </w:r>
    </w:p>
    <w:p>
      <w:pPr>
        <w:pStyle w:val="Style15"/>
        <w:spacing w:lineRule="auto" w:line="216"/>
        <w:rPr>
          <w:rFonts w:ascii="Arial" w:hAnsi="Arial" w:eastAsia="MS Mincho;ＭＳ 明朝" w:cs="Arial"/>
          <w:spacing w:val="-4"/>
          <w:sz w:val="14"/>
        </w:rPr>
      </w:pPr>
      <w:r>
        <w:rPr>
          <w:rFonts w:eastAsia="MS Mincho;ＭＳ 明朝" w:cs="Arial" w:ascii="Arial" w:hAnsi="Arial"/>
          <w:spacing w:val="-4"/>
          <w:sz w:val="14"/>
        </w:rPr>
      </w:r>
    </w:p>
    <w:p>
      <w:pPr>
        <w:pStyle w:val="Normal"/>
        <w:rPr>
          <w:rFonts w:ascii="Arial" w:hAnsi="Arial" w:eastAsia="MS Mincho;ＭＳ 明朝" w:cs="Arial"/>
          <w:spacing w:val="-4"/>
          <w:sz w:val="14"/>
        </w:rPr>
      </w:pPr>
      <w:r>
        <w:rPr>
          <w:rFonts w:eastAsia="MS Mincho;ＭＳ 明朝" w:cs="Arial" w:ascii="Arial" w:hAnsi="Arial"/>
          <w:spacing w:val="-4"/>
          <w:sz w:val="14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16"/>
      <w:ind w:firstLine="540"/>
    </w:pPr>
    <w:rPr>
      <w:spacing w:val="-4"/>
      <w:sz w:val="20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9:09:00Z</dcterms:created>
  <dc:creator>User</dc:creator>
  <dc:description/>
  <dc:language>en-US</dc:language>
  <cp:lastModifiedBy>User</cp:lastModifiedBy>
  <dcterms:modified xsi:type="dcterms:W3CDTF">2003-08-14T09:07:00Z</dcterms:modified>
  <cp:revision>3</cp:revision>
  <dc:subject/>
  <dc:title>Анализ первой главы поэмы В</dc:title>
</cp:coreProperties>
</file>