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20"/>
        </w:rPr>
      </w:pPr>
      <w:r>
        <w:rPr>
          <w:b/>
          <w:sz w:val="20"/>
        </w:rPr>
        <w:t xml:space="preserve">Гринев и Швабрин. </w:t>
      </w:r>
    </w:p>
    <w:p>
      <w:pPr>
        <w:pStyle w:val="Normal"/>
        <w:ind w:firstLine="540"/>
        <w:jc w:val="both"/>
        <w:rPr>
          <w:sz w:val="20"/>
        </w:rPr>
      </w:pPr>
      <w:r>
        <w:rPr>
          <w:sz w:val="20"/>
        </w:rPr>
        <w:t>Историческая повесть «Капитанская дочка» - последнее произведение А.С.Пушкина, написанное в прозе. Это произведение отражает все наиболее важные темы пушкинского творчества позднего периода – место «маленького» человека в исторических событиях, нравственный выбор в жестких социальных обстоятельствах, закон и милосердие, народ и власть, «мысль семейная». Одна из центральных нравственных проблем повести – проблема чести и бесчестия. Разрешение этого вопроса прослеживается в первую очередь на судьбах Гринева и Швабрина.</w:t>
      </w:r>
    </w:p>
    <w:p>
      <w:pPr>
        <w:pStyle w:val="Normal"/>
        <w:ind w:firstLine="540"/>
        <w:jc w:val="both"/>
        <w:rPr>
          <w:sz w:val="20"/>
        </w:rPr>
      </w:pPr>
      <w:r>
        <w:rPr>
          <w:sz w:val="20"/>
        </w:rPr>
        <w:t>Это молодые офицеры. Оба служат в Белогорской крепости. Гринев и Швабрин – дворяне, близки по возрасту, образованию, умственному развитию. Гринев так описывает свое впечатление, которое произвел на него молодой поручик: «Швабрин был очень неглуп. Разговор его был остер и занимателен. Он с большой веселостью описал мне семейство коменданта, его общество и край, куда завела меня судьба». Однако герои друзьями не стали. Одна из причин неприязни – Маша Миронова. Именно в отношениях с капитанской дочкой раскрылись нравственные качества героев. Гринев и Швабрин оказались антиподами. Отношение к чести и долгу окончательно развело Гринева и Швабрина во время пугачевского бунта.</w:t>
      </w:r>
    </w:p>
    <w:p>
      <w:pPr>
        <w:pStyle w:val="Normal"/>
        <w:ind w:firstLine="540"/>
        <w:jc w:val="both"/>
        <w:rPr>
          <w:sz w:val="20"/>
        </w:rPr>
      </w:pPr>
      <w:r>
        <w:rPr>
          <w:sz w:val="20"/>
        </w:rPr>
        <w:t>Петра Андреевича отличают доброта, мягкость, совестливость, чувствительность. Не случайно Гринев сразу стал для Мироновых «родным», а Маша полюбила его глубоко и самозабвенно. Девушка признается Гриневу: «… до могилы ты один останешься в моем сердце». Швабрин, наоборот, производит на окружающих отталкивающее впечатление. Нравственный изъян проявляется уже в его внешности: он был невысокого роста, с «отменно некрасивым лицом». Маше, как и Гриневу, неприятен Швабрин, девушку отпугивает его злой язык: «… он такой насмешник». В поручике она чувствует опасного человека: «Он мне очень противен, а странно: ни за что б я не хотела, чтобы и я ему так же не нравилась. Это бы меня беспокоило страх». Впоследствии, став пленницей Швабрина, она готова умереть, но не покориться ему. Для Василисы Егоровны Швабрин – «душегуб», а инвалид Иван Игнатьич признается: «Я и сам до него не охотник».</w:t>
      </w:r>
    </w:p>
    <w:p>
      <w:pPr>
        <w:pStyle w:val="Normal"/>
        <w:ind w:firstLine="540"/>
        <w:jc w:val="both"/>
        <w:rPr>
          <w:sz w:val="20"/>
        </w:rPr>
      </w:pPr>
      <w:r>
        <w:rPr>
          <w:sz w:val="20"/>
        </w:rPr>
        <w:t xml:space="preserve">Гринев честен, открыт, прямодушен. Он живет и действует по велению сердца, а сердце его свободно подчинено законам дворянской чести, кодексу русского рыцарства, чувству долга. Законы эти для него неизменны. Гринев – человек слова. Он пообещал отблагодарить случайного проводника и сделал это, несмотря на отчаянное сопротивление Савельича. Гринев не смог дать полтину на водку, но подарил вожатому свой заячий тулуп. Закон чести вынуждает молодого человека оплатить огромный бильярдный долг не слишком честно игравшему гусару Зурину. Гринев благороден и готов драться на дуэли со Швабриным, оскорбившим честь Маши Мироновой. </w:t>
      </w:r>
    </w:p>
    <w:p>
      <w:pPr>
        <w:pStyle w:val="Normal"/>
        <w:ind w:firstLine="540"/>
        <w:jc w:val="both"/>
        <w:rPr>
          <w:sz w:val="20"/>
        </w:rPr>
      </w:pPr>
      <w:r>
        <w:rPr>
          <w:sz w:val="20"/>
        </w:rPr>
        <w:t>Гринев последовательно честен, а Швабрин совершает один за другим безнравственные поступки. Этот завистливый, злобный, мстительный человек привык действовать обманом и коварством. Швабрин с умыслом описал Гриневу Машу «совершенною дурочкою», утаил от него свое сватовство к капитанской дочке. Гринев вскоре понял причины обдуманной клеветы Швабрина, которой он преследовал Машу: «Вероятно, замечал он нашу взаимную склонность и старался отвлечь нас друг от друга». Швабрин готов избавиться от соперника любыми средствами. Оскорбляя Машу, он искусно доводит Гринева до бешенства и провоцирует вызов на дуэль, не считая неопытного Гринева опасным противником. Поручик задумал убийство. Этот человек не останавливается ни перед чем. Он привык, чтобы исполнялись все его желания. По словам Василисы Егоровны, в Белогороскую крепость Швабрин «переведен за смертоубийство», за то, что на дуэли «заколол поручика, да еще при двух свидетелях». Во время поединка офицеров Гринев, неожиданно для Швабрина, оказался искусным фехтовальшиком, но, воспользовавшись благоприятным для него моментом, Швабрин ранил Гринева.</w:t>
      </w:r>
    </w:p>
    <w:p>
      <w:pPr>
        <w:pStyle w:val="Normal"/>
        <w:ind w:firstLine="540"/>
        <w:jc w:val="both"/>
        <w:rPr>
          <w:sz w:val="20"/>
        </w:rPr>
      </w:pPr>
      <w:r>
        <w:rPr>
          <w:sz w:val="20"/>
        </w:rPr>
        <w:t>Гринев великодушен, а Швабрин низок. После дуэли молодой офицер простил «несчастного соперника», а тот продолжал коварно мстить Гриневу и написал донос его родителям. Швабрин постоянно совершает аморальные поступки. Но главное преступление в цепи его постоянных низостей – это переход на сторону Пугачева не по идейным, а по корыстным соображениям. Пушкин показывает, как в исторических испытаниях в человеке до конца проявляются все качества натуры. Подлое начало в Швабрине делает его законченным негодяем. Открытость  и честность Гринева привлекли к нему Пугачева и спасли ему жизнь. Высокий нравственный потенциал героя раскрылся во время сложнейших испытаний на прочность убеждений. Гриневу несколько раз пришлось выбирать между честью и бесчестием, а фактически между жизнью и смертью. После того как Пугачев «помиловал» Гринева, он должен был поцеловать ему руку, то есть признать в нем царя. В главе «Незваный гость» сам Пугачев устраивает «испытание компромиссом», пытаясь получить от Гринева обещание «хотя бы не воевать» против него. Во всех этих случаях герой, рискуя жизнью, проявляет твердость и неуступчивость.</w:t>
      </w:r>
    </w:p>
    <w:p>
      <w:pPr>
        <w:pStyle w:val="Normal"/>
        <w:ind w:firstLine="540"/>
        <w:jc w:val="both"/>
        <w:rPr>
          <w:sz w:val="20"/>
        </w:rPr>
      </w:pPr>
      <w:r>
        <w:rPr>
          <w:sz w:val="20"/>
        </w:rPr>
        <w:t>У Швабрина же нет никаких нравственных принципов. Он спасает свою жизнь, нарушая присягу. Гринев с изумлением увидел «среди старшин Швабрина, остриженного в кружок и в казацком кафтане». Этот страшный человек продолжает неотступно преследовать Машу Миронову. Швабрин фанатично одержим желанием добиться не любви, а хотя бы покорности от капитанской дочки. Поступкам Швабрина Гринев дает оценку: «С омерзением глядел я на дворянина, валяющегося в ногах беглого казака».</w:t>
      </w:r>
    </w:p>
    <w:p>
      <w:pPr>
        <w:pStyle w:val="TextBody"/>
        <w:ind w:firstLine="540"/>
        <w:jc w:val="both"/>
        <w:rPr>
          <w:sz w:val="20"/>
        </w:rPr>
      </w:pPr>
      <w:r>
        <w:rPr>
          <w:sz w:val="20"/>
        </w:rPr>
        <w:t>Авторская позиция совпадает со взглядами рассказчика. Об этом свидетельствует эпиграф к повести: «Береги честь смолоду». Гринев сохранил верность долгу и чести. Самые важные слова он сказал Пугачеву: «Только не требуй того, что противно чести моей и христианской совести». Швабрин же нарушил и дворянский долг, и человечес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20:43:00Z</dcterms:created>
  <dc:creator>User</dc:creator>
  <dc:description/>
  <dc:language>en-US</dc:language>
  <cp:lastModifiedBy>.</cp:lastModifiedBy>
  <dcterms:modified xsi:type="dcterms:W3CDTF">2003-08-14T09:07:00Z</dcterms:modified>
  <cp:revision>2</cp:revision>
  <dc:subject/>
  <dc:title>Гринев и Швабрин</dc:title>
</cp:coreProperties>
</file>