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pacing w:val="-4"/>
          <w:sz w:val="20"/>
        </w:rPr>
      </w:pPr>
      <w:r>
        <w:rPr/>
        <w:t xml:space="preserve">Почему автор называет Печорина «героем времени»? </w:t>
      </w:r>
    </w:p>
    <w:p>
      <w:pPr>
        <w:pStyle w:val="Normal"/>
        <w:spacing w:lineRule="auto" w:line="216" w:before="140" w:after="0"/>
        <w:ind w:firstLine="540"/>
        <w:rPr/>
      </w:pPr>
      <w:r>
        <w:rPr>
          <w:spacing w:val="-4"/>
          <w:sz w:val="20"/>
        </w:rPr>
        <w:t>Главный герой романа М. Ю. Лермонтова «Герой нашего времени» жил в тридцатые годы девятнадцатого столетия. Эти годы можно охарактеризовать как годы мрачной реакции, наступившей после разгрома декабристского вос</w:t>
        <w:softHyphen/>
        <w:t>стания</w:t>
      </w:r>
      <w:r>
        <w:rPr>
          <w:spacing w:val="-4"/>
          <w:sz w:val="20"/>
          <w:lang w:val="en-US"/>
        </w:rPr>
        <w:t xml:space="preserve"> 1825</w:t>
      </w:r>
      <w:r>
        <w:rPr>
          <w:spacing w:val="-4"/>
          <w:sz w:val="20"/>
        </w:rPr>
        <w:t xml:space="preserve"> г. В это время человек передовой мысли не мог найти приложе</w:t>
        <w:softHyphen/>
        <w:t>ния своим силам. Неверие, сомнение, отрицание стали особенностями созна</w:t>
        <w:softHyphen/>
        <w:t>ния молодого поколения. Идеалы отцов они отвергли еще «с колыбели», а вместе с этим усомнилось и в нравственных ценностях как таковых. Вот по</w:t>
        <w:softHyphen/>
        <w:t>чему В. Г. Белинский сказал, что «Онегин скучает, Печорин глубоко страда</w:t>
        <w:softHyphen/>
        <w:t>ет», не находя применения необъятным силам своей души.</w:t>
      </w:r>
    </w:p>
    <w:p>
      <w:pPr>
        <w:pStyle w:val="Normal"/>
        <w:spacing w:lineRule="auto" w:line="216"/>
        <w:ind w:firstLine="540"/>
        <w:rPr/>
      </w:pPr>
      <w:r>
        <w:rPr>
          <w:spacing w:val="-4"/>
          <w:sz w:val="20"/>
        </w:rPr>
        <w:t>Печорин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выходец из дворянской семьи. Он получил типичное для арис</w:t>
        <w:softHyphen/>
        <w:t>тократической молодежи того времени воспитание и образование под руковод</w:t>
        <w:softHyphen/>
        <w:t>ством иностранных учителей и гувернеров. Выйдя из-под опеки родных, он стал бешено наслаждаться всеми удовольствиями, которые только можно было достать за деньги. Затем пустился в большой свет: влюблялся в светских красавиц и был любим. Об этих событиях жизни героя мы узнаем из его ис</w:t>
        <w:softHyphen/>
        <w:t>поведи.</w:t>
      </w:r>
    </w:p>
    <w:p>
      <w:pPr>
        <w:pStyle w:val="Normal"/>
        <w:spacing w:lineRule="auto" w:line="216"/>
        <w:ind w:firstLine="540"/>
        <w:rPr/>
      </w:pPr>
      <w:r>
        <w:rPr>
          <w:spacing w:val="-4"/>
          <w:sz w:val="20"/>
        </w:rPr>
        <w:t>Печорин имеет «резкий охлажденный ум»</w:t>
      </w:r>
      <w:r>
        <w:rPr>
          <w:spacing w:val="-4"/>
          <w:sz w:val="20"/>
          <w:lang w:val="en-US"/>
        </w:rPr>
        <w:t>,</w:t>
      </w:r>
      <w:r>
        <w:rPr>
          <w:spacing w:val="-4"/>
          <w:sz w:val="20"/>
        </w:rPr>
        <w:t xml:space="preserve"> который позволяет ему правиль</w:t>
        <w:softHyphen/>
        <w:t>но судить о людях, о жизни, критически относиться к самому себе и к окружа</w:t>
        <w:softHyphen/>
        <w:t>ющим. Печорин уже все испытал, еще в юности ему опротивели все удовольст</w:t>
        <w:softHyphen/>
        <w:t>вия. Это не могло не привести его к разочарованию в жизни. Печорин видит, что самые счастливые люди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невежды, а слава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удача. Скука быстро овладевает Печориным.</w:t>
      </w:r>
    </w:p>
    <w:p>
      <w:pPr>
        <w:pStyle w:val="Normal"/>
        <w:spacing w:lineRule="auto" w:line="216"/>
        <w:ind w:firstLine="540"/>
        <w:rPr>
          <w:spacing w:val="-4"/>
          <w:sz w:val="20"/>
        </w:rPr>
      </w:pPr>
      <w:r>
        <w:rPr>
          <w:spacing w:val="-4"/>
          <w:sz w:val="20"/>
        </w:rPr>
        <w:t>Сначала наш герой пытался заняться наукой, читал книги, но вскоре ему опять все надоело. Печорин понял, что в обществе, где он находится, он ни</w:t>
        <w:softHyphen/>
        <w:t>когда не найдет себе друзей, что там никто не сможет понять его. Поэтому Печорин порывает со светским обществом. Он едет на Кавказ, надеясь, что «скука не живет под чеченскими пулями».</w:t>
      </w:r>
    </w:p>
    <w:p>
      <w:pPr>
        <w:pStyle w:val="Normal"/>
        <w:spacing w:lineRule="auto" w:line="216"/>
        <w:ind w:firstLine="540"/>
        <w:rPr/>
      </w:pPr>
      <w:r>
        <w:rPr>
          <w:spacing w:val="-4"/>
          <w:sz w:val="20"/>
        </w:rPr>
        <w:t>В отличие от Онегина, примирившегося со своей жизнью, Печорин ищет опасности, стремится к жизни активной и «глубоко страдает», так как не может найти своих единомышленников. При всей своей одареннос</w:t>
        <w:softHyphen/>
        <w:t>ти и богатстве духовных сил он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«нравственный калека». Характер Пе</w:t>
        <w:softHyphen/>
        <w:t>чорина отличается крайней противоречивостью, которая на дает ему жить. Автор рисует сильную, волевую натуру, жаждущую деятельности. Печорин говорит: «Вся моя жизнь была лишь цепь грустных противоре</w:t>
        <w:softHyphen/>
        <w:t>чий сердцу или рассудку». С одной стороны, Печорин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скептик, разоча</w:t>
        <w:softHyphen/>
        <w:t>рованный человек, живущий «из любопытства», с другой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в нем огром</w:t>
        <w:softHyphen/>
        <w:t>ная жажда жизни и деятельности. В Печорине борется ум и сердце, рассу</w:t>
        <w:softHyphen/>
        <w:t>дочность с требованиями чувства. «Я давно уж живу не сердцем, а голо</w:t>
        <w:softHyphen/>
        <w:t>вою. Я взвешиваю, разбираю свои собственные страсти и поступки со стро</w:t>
        <w:softHyphen/>
        <w:t>гим любопытством, но без участия»,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говорит герой.</w:t>
      </w:r>
    </w:p>
    <w:p>
      <w:pPr>
        <w:pStyle w:val="Normal"/>
        <w:spacing w:lineRule="auto" w:line="216"/>
        <w:ind w:firstLine="540"/>
        <w:rPr/>
      </w:pPr>
      <w:r>
        <w:rPr>
          <w:spacing w:val="-4"/>
          <w:sz w:val="20"/>
        </w:rPr>
        <w:t>Однако у него горячее сердце, способное понимать и любить природу. «0т соприкосновения с ней,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говорит Печорин,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какая бы горесть ни лежала на сердце, какое бы беспокойство ни томило мысль, все в минуту рассеется, на душе станет легко!»</w:t>
      </w:r>
    </w:p>
    <w:p>
      <w:pPr>
        <w:pStyle w:val="Normal"/>
        <w:spacing w:lineRule="auto" w:line="216"/>
        <w:ind w:firstLine="540"/>
        <w:rPr/>
      </w:pPr>
      <w:r>
        <w:rPr>
          <w:spacing w:val="-4"/>
          <w:sz w:val="20"/>
        </w:rPr>
        <w:t>Противоречия в натуре Печорина сказываются в его отношении к женщи</w:t>
        <w:softHyphen/>
        <w:t>нам. Свое внимание к ним, желание добиться их любви он сам объясняет потребностью своего честолюбия, которое, по его определению, «есть не что иное, как жажда власти, а первое мое удовольствие,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говорит герой даль</w:t>
        <w:softHyphen/>
        <w:t>ше,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подчинять моей воле все, что меня окружает, возбуждает к себе чувство любви, преданности и страха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не есть ли первый признак и величайшее торжество власти?" Судя по этим словам, Печорин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эгоист. Он заботится только о самом себе, никакие иные вопросы его не занимают.</w:t>
      </w:r>
    </w:p>
    <w:p>
      <w:pPr>
        <w:pStyle w:val="Normal"/>
        <w:spacing w:lineRule="auto" w:line="216"/>
        <w:ind w:firstLine="540"/>
        <w:rPr/>
      </w:pPr>
      <w:r>
        <w:rPr>
          <w:spacing w:val="-4"/>
          <w:sz w:val="20"/>
        </w:rPr>
        <w:t>Но Печорин не бессердечный эгоист, он способен на глубокую любовь. Он горячо любит Веру, Получив ее последнее письмо, Печорин, как безум</w:t>
        <w:softHyphen/>
        <w:t>ный, выскочил на крыльцо, прыгнул на своего Чернеца и помчался в Пя</w:t>
        <w:softHyphen/>
        <w:t xml:space="preserve">тигорск. Оставшись без коня в степи, </w:t>
      </w:r>
      <w:r>
        <w:rPr>
          <w:i/>
          <w:spacing w:val="-4"/>
          <w:sz w:val="20"/>
        </w:rPr>
        <w:t>«он</w:t>
      </w:r>
      <w:r>
        <w:rPr>
          <w:spacing w:val="-4"/>
          <w:sz w:val="20"/>
        </w:rPr>
        <w:t xml:space="preserve"> упал на мокрую траву и, как ребенок, заплакал»</w:t>
      </w:r>
      <w:r>
        <w:rPr>
          <w:spacing w:val="-4"/>
          <w:sz w:val="20"/>
          <w:lang w:val="en-US"/>
        </w:rPr>
        <w:t>.</w:t>
      </w:r>
      <w:r>
        <w:rPr>
          <w:spacing w:val="-4"/>
          <w:sz w:val="20"/>
        </w:rPr>
        <w:t xml:space="preserve"> Чувства не совсем остыли в душе Печорина. Он посто</w:t>
        <w:softHyphen/>
        <w:t>янно ищет самого себя в водовороте жизни, но не может найти. Так как он сам не понимает, куда девать свою душевную силу, он всю жизнь острит над глупцами, тревожит сердца неопытных барышень, вмешивается в чужие сердечные дела, напрашивается на ссоры, выказывает отвагу в пус</w:t>
        <w:softHyphen/>
        <w:t>тяках, дерется без надобности.</w:t>
      </w:r>
    </w:p>
    <w:p>
      <w:pPr>
        <w:pStyle w:val="Normal"/>
        <w:spacing w:lineRule="auto" w:line="216"/>
        <w:ind w:firstLine="540"/>
        <w:rPr/>
      </w:pPr>
      <w:r>
        <w:rPr>
          <w:spacing w:val="-4"/>
          <w:sz w:val="20"/>
        </w:rPr>
        <w:t>Накануне дуэли, вспоминая прожитую жизнь, Печорин задумался над во</w:t>
        <w:softHyphen/>
        <w:t xml:space="preserve">просом: зачем он жил? для какой цели родился? И тут же сам отвечает: </w:t>
      </w:r>
      <w:r>
        <w:rPr>
          <w:i/>
          <w:spacing w:val="-4"/>
          <w:sz w:val="20"/>
        </w:rPr>
        <w:t xml:space="preserve">«А, </w:t>
      </w:r>
      <w:r>
        <w:rPr>
          <w:spacing w:val="-4"/>
          <w:sz w:val="20"/>
        </w:rPr>
        <w:t>верно, она существовала, и, верно, было мне назначение высокое, потому что я чувствую в душе моей силы необъятные». И тут Печорин понимает, что он давно играет «роль топора в руках судьбы». «Необъятные силы души»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и мелкие, недостойные Печорина поступки; он стремится «любить весь мир»</w:t>
      </w:r>
      <w:r>
        <w:rPr>
          <w:spacing w:val="-4"/>
          <w:sz w:val="20"/>
          <w:lang w:val="en-US"/>
        </w:rPr>
        <w:t xml:space="preserve"> — </w:t>
      </w:r>
      <w:r>
        <w:rPr>
          <w:spacing w:val="-4"/>
          <w:sz w:val="20"/>
        </w:rPr>
        <w:t>и приносит людям одно лишь зло и несчастье; наличие благородных, высоких стремлений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и мелкие чувства, владеющие душой; жажда полноты жизни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и полная безнадежность, осознание своей обреченности. Печорин одинок, положение его трагично, он действительно «лишний человек». Лер</w:t>
        <w:softHyphen/>
        <w:t>монтов назвал Печорина «героем своего времени», протестуя этой формулой против романтически идеализированного представления о современнике. Герой для автора</w:t>
      </w:r>
      <w:r>
        <w:rPr>
          <w:spacing w:val="-4"/>
          <w:sz w:val="20"/>
          <w:lang w:val="en-US"/>
        </w:rPr>
        <w:t xml:space="preserve"> —</w:t>
      </w:r>
      <w:r>
        <w:rPr>
          <w:spacing w:val="-4"/>
          <w:sz w:val="20"/>
        </w:rPr>
        <w:t xml:space="preserve"> не образец для подражания, а портрет, составленный из пороков всего поколения в полном их развитии.</w:t>
      </w:r>
    </w:p>
    <w:p>
      <w:pPr>
        <w:pStyle w:val="Normal"/>
        <w:spacing w:lineRule="auto" w:line="216"/>
        <w:ind w:firstLine="540"/>
        <w:rPr/>
      </w:pPr>
      <w:r>
        <w:rPr>
          <w:spacing w:val="-4"/>
          <w:sz w:val="20"/>
        </w:rPr>
        <w:t>Герцен говорил: «Печальный род лишнего человека являлся тогда не только в поэмах и романах, но на улицах и в гостиных, в деревнях, в городах</w:t>
      </w:r>
      <w:r>
        <w:rPr>
          <w:spacing w:val="-4"/>
          <w:sz w:val="20"/>
          <w:lang w:val="en-US"/>
        </w:rPr>
        <w:t xml:space="preserve"> </w:t>
      </w:r>
      <w:r>
        <w:rPr>
          <w:spacing w:val="-4"/>
          <w:sz w:val="20"/>
        </w:rPr>
        <w:t>"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</w:pPr>
    <w:rPr>
      <w:b/>
      <w:bCs/>
      <w:spacing w:val="-4"/>
      <w:sz w:val="2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9:07:00Z</dcterms:created>
  <dc:creator>User</dc:creator>
  <dc:description/>
  <dc:language>en-US</dc:language>
  <cp:lastModifiedBy>User</cp:lastModifiedBy>
  <dcterms:modified xsi:type="dcterms:W3CDTF">2003-08-14T09:08:00Z</dcterms:modified>
  <cp:revision>4</cp:revision>
  <dc:subject/>
  <dc:title>Почему автор называет Печорина «героем времени»</dc:title>
</cp:coreProperties>
</file>