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b/>
          <w:b/>
          <w:spacing w:val="-4"/>
          <w:sz w:val="20"/>
        </w:rPr>
      </w:pPr>
      <w:r>
        <w:rPr>
          <w:rFonts w:eastAsia="MS Mincho;ＭＳ 明朝"/>
          <w:b/>
          <w:spacing w:val="-4"/>
          <w:sz w:val="20"/>
        </w:rPr>
        <w:t xml:space="preserve">Хлестаков и хлестаковщина </w:t>
      </w:r>
    </w:p>
    <w:p>
      <w:pPr>
        <w:pStyle w:val="Normal"/>
        <w:ind w:firstLine="540"/>
        <w:rPr>
          <w:b/>
          <w:b/>
          <w:spacing w:val="-4"/>
          <w:sz w:val="20"/>
        </w:rPr>
      </w:pPr>
      <w:r>
        <w:rPr>
          <w:b/>
          <w:spacing w:val="-4"/>
          <w:sz w:val="20"/>
        </w:rPr>
      </w:r>
    </w:p>
    <w:p>
      <w:pPr>
        <w:pStyle w:val="Style15"/>
        <w:spacing w:lineRule="auto" w:line="216"/>
        <w:ind w:firstLine="540"/>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Образ Ивана Александровича Хлестакова - один из самых характерных и замечательных в творчестве Гоголя, "любимое дитя его фантазии". В нем сказалась страсть художника к гиперболе, преувеличениям почти гротескным, любовь к изображению "многосторонних" (в ноздревском смысле) характеров. И образ мыслей Ивана Александровича типичен для большинства героев Гоголя: алогичность, бессвязность его речей просто ошеломляют. И, конечно, с образом Хлестакова связана некоторая "чертовщина", налет фантастичности. Ну, действительно, не наваждение ли: солидный и опытный городничий принимает "фитюльку" за "значительное лицо". Мало того, весь город вслед за ним в припадке умопомрачения несет "ревизору" дань, умоляет о защите, старается "умаслить" этого ничтожного человечка. </w:t>
      </w:r>
    </w:p>
    <w:p>
      <w:pPr>
        <w:pStyle w:val="Style15"/>
        <w:spacing w:lineRule="auto" w:line="216"/>
        <w:ind w:firstLine="540"/>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Сюжет комедии прост и гениален. Особая, гоголевская черта в нем - отсутствие со стороны мнимого ревизора каких-либо сознательных действий, чтобы обмануть чиновников. Он сам попадает в непредсказуемую ситуацию и ведет себя в соответствии с ней. Если бы Хлестаков был мошенником, глубина замысла исчезла бы Главное здесь то, что охваченные страхом чиновники сами себя обманывают ("сами себя высекли"). Но в такой ситуации на месте ревизора необходим человек, наделенный совсем особыми свойствами. </w:t>
      </w:r>
    </w:p>
    <w:p>
      <w:pPr>
        <w:pStyle w:val="Style15"/>
        <w:spacing w:lineRule="auto" w:line="216"/>
        <w:ind w:firstLine="540"/>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Да нет. помилуйте. Свойства эти - самые обыкновенные. Ну, например, желание порисоваться, сыграть роль чуть повыше той, что человеку "предназначена". Ведь это же свойственно каждому из нас "хоть на минуту", по мнению Гоголя. Феерическая сцена вранья на приеме у городничего проявляет это качество героя с невиданной силой. Из служащего, который "только переписывает", он за несколько минут вырастает почти до "главнокомандующего", который "всякий день во дворец ездит". Хлестаков - гении вранья, он переживает свой звездный час. Гомерический размах ошарашивает присутствующих "тридцать пять тысяч курьеров" несутся во весь опор, чтобы разыскать героя, без него некому управлять департаментом. Солдаты при виде его "делают ружьем". Суп в кастрюльке едет к нему из Парижа. Во мгновенье ока, как сказочный джинн, он строит и рушит целый фантастический мир - мечту современного меркантильного века, где все измеряется сотнями и тысячами рублей. </w:t>
      </w:r>
    </w:p>
    <w:p>
      <w:pPr>
        <w:pStyle w:val="Style15"/>
        <w:spacing w:lineRule="auto" w:line="216"/>
        <w:ind w:firstLine="540"/>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Речь Хлестакова отрывочна, он заговаривается, но скачет дальше во весь опор: "Да что в самом деле? Я такой! Я не посмотрю ни на кого... Я говорю всем: "я сам себя знаю, сам . Я везде, везде...". </w:t>
      </w:r>
    </w:p>
    <w:p>
      <w:pPr>
        <w:pStyle w:val="Style15"/>
        <w:spacing w:lineRule="auto" w:line="216"/>
        <w:ind w:firstLine="540"/>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Но что это? Все решится тоже как в сказке: "Как взбежишь по лестнице к себе на четвертый этаж..." Нет, нет, он уже опомнился: "Что ж я вру, я и позабыл, что живу в бельэтаже". </w:t>
      </w:r>
    </w:p>
    <w:p>
      <w:pPr>
        <w:pStyle w:val="Style15"/>
        <w:spacing w:lineRule="auto" w:line="216"/>
        <w:ind w:firstLine="540"/>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Но сейчас его время. Он - герой-любовник, очаровывающий мать и дочь, зять городничего. Он -"значительное лицо", которому смиренно предлагают взятки. И с каждой взяткой Иван Александрович приметно меняется. Он входит во вкус Он уже осознал себя в новой роли, и она герою по душе. Если у первого посетителя он застенчиво просит взаймы, оправдываясь: "в дороге издержался", то от Бобчинского и Добчинского он сразу требует: "Денег нет у вас?" </w:t>
      </w:r>
    </w:p>
    <w:p>
      <w:pPr>
        <w:pStyle w:val="Style15"/>
        <w:spacing w:lineRule="auto" w:line="216"/>
        <w:ind w:firstLine="540"/>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И исчезает Хлестаков особенным образом. Это "фантасмагорическое лицо", "как лживый олицетворенный обман, унеслось вместе с тройкою бог весть куда" (Гоголь). Ведь это лишь мираж, призрак, порожденный нечистой совестью и страхом. </w:t>
      </w:r>
    </w:p>
    <w:p>
      <w:pPr>
        <w:pStyle w:val="Style15"/>
        <w:spacing w:lineRule="auto" w:line="216"/>
        <w:ind w:firstLine="540"/>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Итак, что же такое "хлестаковщина"? Это воплощение желания сыграть роль повыше той, что тебе предназначена, но и воплощение пустоты существования. Ничтожество, возведенное в N-ную степень, "возникшая до высшей степени пустота", по удивительному выражению Гоголя. </w:t>
      </w:r>
    </w:p>
    <w:p>
      <w:pPr>
        <w:pStyle w:val="Style15"/>
        <w:spacing w:lineRule="auto" w:line="216"/>
        <w:ind w:firstLine="540"/>
        <w:rPr/>
      </w:pPr>
      <w:r>
        <w:rPr>
          <w:rFonts w:eastAsia="MS Mincho;ＭＳ 明朝" w:cs="Times New Roman" w:ascii="Times New Roman" w:hAnsi="Times New Roman"/>
          <w:spacing w:val="-4"/>
        </w:rPr>
        <w:t>Да, прекрасен образ Хлестакова - великое создание Гоголя. Он весь вдохновение, полет. Это собрание многих качеств. В нем и маленький чиновник, и великий фантазер, и простодушный человечек, вдохновенно и счастливо лгущий. Но это и символическое, обобщенное изображение современного русского человека, "которой стал весь ложь, уже даже сам того не замечая". (Н.В. Гоголь).</w:t>
      </w:r>
      <w:r>
        <w:rPr>
          <w:rFonts w:eastAsia="MS Mincho;ＭＳ 明朝" w:cs="Arial" w:ascii="Arial" w:hAnsi="Arial"/>
          <w:spacing w:val="-4"/>
          <w:sz w:val="14"/>
        </w:rPr>
        <w:t xml:space="preserve"> </w:t>
      </w:r>
    </w:p>
    <w:p>
      <w:pPr>
        <w:pStyle w:val="Normal"/>
        <w:ind w:firstLine="540"/>
        <w:rPr>
          <w:rFonts w:ascii="Arial" w:hAnsi="Arial" w:eastAsia="MS Mincho;ＭＳ 明朝" w:cs="Arial"/>
          <w:spacing w:val="-4"/>
          <w:sz w:val="14"/>
        </w:rPr>
      </w:pPr>
      <w:r>
        <w:rPr>
          <w:rFonts w:eastAsia="MS Mincho;ＭＳ 明朝" w:cs="Arial" w:ascii="Arial" w:hAnsi="Arial"/>
          <w:spacing w:val="-4"/>
          <w:sz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1:00Z</dcterms:created>
  <dc:creator>User</dc:creator>
  <dc:description/>
  <dc:language>en-US</dc:language>
  <cp:lastModifiedBy>User</cp:lastModifiedBy>
  <dcterms:modified xsi:type="dcterms:W3CDTF">2003-08-14T09:09:00Z</dcterms:modified>
  <cp:revision>2</cp:revision>
  <dc:subject/>
  <dc:title>Хлестаков и хлестаковщина (по комедии "Ревизор") </dc:title>
</cp:coreProperties>
</file>