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Быт и нравы Плюшки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оэме «Мертвые души» Н.В.Гоголь обличает крепостничество, уродливое, без-образное социальное явление. Писатель создает широкую картину жизни дворянства, по-казывает разнообразные типы человеческих характеров. Помещики-крепостники изобра-жаются в поэме по одинаковой композиционной модели: описание имения, портрет, ав-торская характеристика, интерьер дома, пейзаж, сцена угощения и диалог с Чичиковым по поводу «мертвых душ». Все эти компоненты способствуют полной обрисовке того или иного характе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юшкин в произведении завершает своеобразную портретную галерею помещиков. В его образе показана одна из разновидностей духовной смерти. Описание условий жизни этого героя свидетельствует о главных качествах характера. Степан Плюшкин вла-деет тысячей с лишним душ, но в его хозяйстве наблюдается полный застой и крайняя сте-пень ветхости: «бревно на избах было темно»; крыши «сквозили, как решето»; ограда «изломанная»; замок глядел «дряхлым инвалидом»; «плесень уже покрыла ветхое дерево на ограде и воротах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мение Плюшкина напоминало «вымершее место». Трагизм всеобщего запустения и вымирания подчеркивает заброшенный сад. Он находится «позади дома», символизируя прошлое героя, в котором у него была «живая» жизнь – приветливая жена, дети, частые гости в гостеприимном доме. После смерти жены к Плюшкину перешла часть забот, и он стал беспокойнее, скупее. Затем проклял дочь и сына, а когда умерла последняя дочь, ста-рик стал сторожем своих богатств. Но это богатство было хуже бедности. Оно копилось без цели, не находя не только разумного, но и какого-либо употребления. Плюшкин в бес-смысленном накопительстве опустился до крайней степен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оей внешностью герой похож в равной мере на старуху-ключницу и на нищего: «… если бы Чичиков встретил его, так принаряженного, где-нибудь у церковных дверей, то, вероятно, дал бы ему медный грош». У Плюшкина не было зубов, а «маленькие глаз-ки… бегали из-под высоко выросших бровей, как мыши». Это сравнение указывает на ме-лочность, подозрительность, жадность героя. Как мышь тащит в нору все, что найдет, так и Плюшкин ходил по улицам своей деревни и подбирал всякий мусор: старую подошву, черепок, гвоздь, тряпку. Все это он тащил в дом и складывал в куч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ната помещика поражала своей убогостью, беспорядком. Повсюду были нава-лены грязные или пожелтевшие от времени вещи и вещички. Автор в названии этих пред-метов использует суффиксы с уменьшительным значением, чтобы подчеркнуть, каким скрягой стал герой. Плюшкин складывал бумажки, кусочки, сургучики и т.д. Символич-ной является деталь в интерьере: «часы с остановившимся маятником». Так и жизнь Плюшкина застыла, остановилась, лишилась связей с окружающим мир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цене купли-продажи мертвых душ выразительно раскрывается главная черта ге-роя – скупость, доведенная до абсурда, перешедшая все границ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ервую очередь обращает на себя внимание реакция Плюшкина на предложение Чичикова. От радости помещик на какое-то мгновение лишается дара речи. Жадность так «пропитала» его мозг, что он боится упустить возможность обогатиться. Гоголь использу-ет интересную метафору: « радость, так мгновенно показавшаяся на деревянном лице его, так же мгновенно и прошла…» Метафора «деревянное лицо» определяет сущность Плюшкина. У него в душе не осталось нормальных человеческих чувств. Плюшкин, как деревянный брусок, он никого не любит, нисколько не жалеет. Он может только на миг испытать что-то, в данном случае - радость от выгодной сдел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коре к помещику возвращаются привычные для него страх и забота, потому что купчая крепость повлечет за собой какие-то расходы. Этого Плюшкин пережить не в со-стоян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тор подчеркивает несоответствие между словами героя и его собственным пове-дением. Возникает следующая комическая ситуация: Плюшкин начинает возмущаться алчностью чиновников, берущих взятки: «Приказные такие бессовестные! Прежде, быва-ло, полтиной меди отделаешься да мешком муки, а теперь пошли целую подводу круп, да и красную бумажку прибавь, такое сребролюбие!» А сам помещик жаден до последней крайности. Из сцены купли-продажи «мертвых душ» можно узнать новые примеры его скупости. Так, у Плюшкина для всей дворни: и для малых, и для старых «были одни толь-ко сапоги, которые должны были находиться в сенях». Или другой пример. Чичикова хо-зяин хочет угостить ликерчиком, в котором раньше были «козявки и всякая дрянь», а ли-кер помещался в графинчике, который «был весь в пыли, как в фуфайке». Гротеск помога-ет вызвать к Плюшкину чувство брезгливости и осу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сцене также показаны грубость и подозрительность Плюшкина. Он ругает слуг. Например, к Прошке обращается: «Дурачина! Эхва, дурачина!» А Мавру барин называет «разбойницей». Плюшкин всех подозревает в воровстве: «Ведь у меня народ или вор, или мошенник: в день так оберут, что и кафтана не на чем будет повесить». Плюшкин специ-ально прибедняется, чтобы «вырвать» у Чичикова лишнюю копейку. Характерно в этой сцене то, что Плюшкин долго торгуется с Чичиковым. При этом руки его от алчности дрожат и трясутся, «как ртуть». Гоголь находит очень интересное сравнение, свидетельст-вующее о полной власти денег над Плюшки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втор в этой сцене создает еще одну яркую комическую ситуацию. Когда мы чита-ем диалог между Маврой и Плюшкиным, то сразу замечаем несоответствие. Ведь барин обвиняет прислугу в воровстве клочка бумаги. И за эту малость он грозит Мавре Страш-ным судом! Когда ключница нашла бумагу, то Плюшкину ничего не остается, как обви-нить Мавру в другом грехе, в излишней расточительности: «… ты схватишь сальную све-чу, сало дело топкое: сгорит – да и нет, только убыток, а ты принеси-ка мне лучинку!»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торская оценка персонажа беспощадна: «И до какой ничтожности, мелочности, гадости мог снизойти человек! Мог так измениться!» Писатель призывает молодых людей сохранить  «все человеческие движения», чтобы избежать деградации, чтобы не превра-титься в Плюшкина и ему подоб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исание быта и нравов героя выявляет все его отвратительные качества. Автор называет помещика «бесчувственным» и «пошлым». Для него он – «странное явление», «старичишка». В слове «старичишка» используется уничижительный суффикс, потому что Гоголь не принимает образ жизни этого героя. Он нам показывает его «одеревенение». Во второй раз метафора «деревянное лицо» встречается в ярком сравнении Плюшкина с утопающим. В сердце персонажа скупость заняла все место, и уже нет надежды на спасе-ние его душ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Образ Плюшкина важен для реализации идейного замысла всего произведения. Ав-тор в поэме ставит проблему деградации человека. Герой завершает портретную галерею помещиков, каждый из которых духовно ничтожней предшествующего. Плюшкин замы-кает цепь. Он – страшный образец нравственного и физического вырождения. Автор ут-верждает, что «мертвые души», такие, как Плюшкин и другие, губят Росс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21:00Z</dcterms:created>
  <dc:creator>User</dc:creator>
  <dc:description/>
  <dc:language>en-US</dc:language>
  <cp:lastModifiedBy>.</cp:lastModifiedBy>
  <dcterms:modified xsi:type="dcterms:W3CDTF">2003-08-14T09:09:00Z</dcterms:modified>
  <cp:revision>2</cp:revision>
  <dc:subject/>
  <dc:title>Быт и нравы Плюшкина (По поэме Н</dc:title>
</cp:coreProperties>
</file>