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>
          <w:b/>
          <w:sz w:val="20"/>
        </w:rPr>
        <w:t>Тема «общей жизни» нации в романе Л.Н.Толстого «Война и мир».</w:t>
      </w:r>
      <w:r>
        <w:rPr>
          <w:b/>
          <w:spacing w:val="-4"/>
          <w:sz w:val="20"/>
        </w:rPr>
        <w:t xml:space="preserve">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Главная мысль романа Л.Н.Толстого заключена в заглавии. Одно из значений слова «мир» - национальное единство, «общая жизнь». В этом плане смысл слова «война» объясняется как «разобщение», «разъединение». В мирной жизни, когда люди живут лишь своими личными интересами, действует закон разъединения. Любимые герои Толстого - Пьер Безухов и Андрей Болконский - мучительно ищут истину, общую цель для «настоящей» жизни. Обрести точку опоры им и другим людям мешают социальные перегородки, сословные предрассудки, эгоистические устремления. И только во время тяжелого для Родины испытания происходит объединение нации. Как это ни парадоксально, но война способствует миру, возникновению «общей жизни», общих чувств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о время войны 1812 года все, независимо от сословной принадлежности, пола и возраста, были охвачены единым патриотическим чувством, которое Толстой назвал «скрытой теплотой патриотизма». Любовь к Родине проявлялась не в громких словах, а в поступках, часто бессознательных, стихийных, но способствующих приближению победы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1812 год – кульминационный центр романа. «Всем народом навалиться хотят» - ключевая фраза всего произведения. Не только армия, а весь народ во время общей беды имеет одну ясную и простую цель – изгнать врага. Для Толстого народ – это важное философское понятие. Он не отождествляет народ с простым людом или с государством, национальной политической традицией. Народ – это большой коллектив, объединенный языковой, культурной, духовной традицией, это общность на основе главного нравственного чувства – любви к Отечеству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се герои романа проходят проверку 1812 годом и получают нравственную оценку в зависимости от того, насколько способны проникнуться общим чувством. Так, общенародное сопротивление врагу выразилось в бессознательном поступке смоленского купца Ферапонтова. Он призывает солдат грабить его же лавку: «Тащи все, ребята! Не доставайся дьяволам!» Ферапонтов сам стал хватать мешки с мукой и выкидывать на улицу. В его крике «Сам запалю!» предвосхищается будущий пожар Москвы и гибель наполеоновской армии. Настал час, когда купец Ферапонтов думает не о деньгах и товарах, а о России. Патриотизм этого человека проявляется стихийно, разрушая купеческую жадность. В миг беды горят и другие дома и лавки, подожженные такими же хозяевами, как Ферапонтов, и люди несут на соседние дворы горящие бревна, чтобы поджечь еще что-то, что могло бы достаться французам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емья Ростовых, уезжая из Москвы, жертвует своим имуществом и отдает все подводы раненым. Наташа ни на минуту не задумывается о том, что может разрушиться ее будущая жизнь, ведь она останется бесприданницей. Под влиянием бессознательного патриотизма, человеколюбия разрешился конфликт между родителями, и семья приняла единое решение: добро оставить, а людей вывезти. Ростовы испытали естественное чувство «потребности жертвы и страдания при сознании общего несчастия» для народа. Ростовы жертвуют не только имуществом, но главное – жизнью самого дорогого и близкого человека. Петя Ростов не умеет говорить правильных фраз, он просто чувствует, что не должен быть в стороне, когда Россия в опасности: «Ну теперь, папенька, я решительно скажу – и маменька тоже, как хотите, - я решительно скажу, что вы пустите меня в военную службу, потому что я не могу… вот и все…»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Той же стихийной потребностью принести пользу охвачен Пьер Безухов. Во-первых, он отдал огромные денежные средства на формирование московского ополчения. Во-вторых, он задумал убить Наполеона. Для выполнения этого замысла у Пьера нет возможностей и определенных качеств – умения все хладнокровно рассчитать. Зато на пожаре он смог найти применение потребности жертвовать собой. Он побежал в горящий дом и спас девочку, бросился на помощь женщине, с которой француз срывал ожерелье. И, наконец, во время Бородинской битвы Пьер осознал свою неразрывную связь с «общей жизнью» народа, впервые сознательно ощутил себя не одиноким, никому не нужным обладателем огромного богатства, но частью единого множества людей. Пока Пьер приближался к расположению русских войск, он увидел религиозную службу и прочитал на лицах тех, кто молился, общее «выражение сознания торжественности наступающей минуты»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ьер оказался в самом центре Бородинского боя, на батарее Раевского. И это не случайное совпадение. Герой вошел в «общую жизнь». Солдаты, вначале недоумевающие при виде Пьера, вскоре «мысленно приняли» его «в свою семью, присвоили себе и дали ему прозвище: «наш барин». Пьер вместе с солдатами и офицерами батареи чувствовал, как возникает и разгорается душевная сила. По Толстому, именно это общее чувство – патриотизм – определяет исход всей войны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ойна 1812 года стала взлетом и в жизни князя Андрея. В это время личная обида – измена Наташи – заслонилась пониманием общей трагедии, обрушившейся на родную землю. Андрей командует полком, и заботы о подчиненных становятся для него главным делом. «Пожар Смоленска и оставление его были эпохой для князя Андрея. Новое чувство озлобления против врага заставило его забывать свое горе… В полку его называли наш князь, им гордились и его любили». Перед Бородинским сражением князь Андрей объясняет Пьеру, что успех дела зависит «…от того чувства, которое есть во мне, в нем, - он указал на Тимохина, - в каждом солдате»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Князь Андрей, солдаты, офицеры проявили истинный героизм, до конца выполнили свой долг, ужаснув Наполеона, который впервые столкнулся с такой общей духовной стойкостью. «Чудесный, бесподобный народ!» - это слова Кутузова, который во время жестокой битвы силой своей души смог поддержать дух армии и выиграть сражение. У полководца была «непреодолимая таинственная связь» с войском. «Смысл его слов сообщался повсюду, потому что то, что сказал Кутузов, вытекало не из хитрых соображений, а из чувства, которое лежало в душе главнокомандующего, так же как и в душе каждого русского человека»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Итак, единство русских людей проявилось, когда России угрожала опасность, когда французы «оскорбили» каждого человека и разорили Москву. Однако Толстой показывает, что это единство не было всеобщим и что свет, высшее общество остались вне общих требований жизни. </w:t>
      </w:r>
    </w:p>
    <w:p>
      <w:pPr>
        <w:pStyle w:val="TextBody"/>
        <w:ind w:firstLine="540"/>
        <w:jc w:val="both"/>
        <w:rPr>
          <w:sz w:val="20"/>
        </w:rPr>
      </w:pPr>
      <w:r>
        <w:rPr>
          <w:sz w:val="20"/>
        </w:rPr>
        <w:t>Тема «общей жизни» - центральная в романе. Толстой верил, что каждый человек рано или поздно начнет стремиться к истинной гармонии, что исчезнут «трутни», карьеристы, приспособленцы, а останутся «пчелы». Каждый свою личную жизнь разумно согласует с законами «роевой» жизни. Настоящий человек для Толстого – тот, кто не противопоставляет себя людям, а живет «общей жизнью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20:02:00Z</dcterms:created>
  <dc:creator>User</dc:creator>
  <dc:description/>
  <dc:language>en-US</dc:language>
  <cp:lastModifiedBy>User</cp:lastModifiedBy>
  <dcterms:modified xsi:type="dcterms:W3CDTF">2003-08-14T09:10:00Z</dcterms:modified>
  <cp:revision>2</cp:revision>
  <dc:subject/>
  <dc:title>Тема «общей жизни» нации в романе Л</dc:title>
</cp:coreProperties>
</file>