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>
          <w:b/>
          <w:sz w:val="20"/>
        </w:rPr>
        <w:t>Барин и мужик в поэме Н.А.Некрасова «Кому на Руси жить хорошо».</w:t>
      </w:r>
      <w:r>
        <w:rPr>
          <w:b/>
          <w:spacing w:val="-4"/>
          <w:sz w:val="20"/>
        </w:rPr>
        <w:t xml:space="preserve">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Поэма Н.А.Некрасова «Кому на Руси жить хорошо» - произведение, изображающее с максимальной степенью полноты целую эпоху в жизни народа. Автор исследует народную жизнь до и после 1861 года, после формальной отмены крепостного права.  В центре произведения – проблема взаимоотношений между барином и мужиком, между помещиками и крестьянами. Обозначая проблему, Некрасов показывает сильные и слабые стороны народного характера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 главе «Крестьянка» прослеживается конфликт «во времена досельные» между корежскими крестьянами и их владельцем – помещиком Шалашниковым. Рассказывает о борьбе за народные права каторжанин Савелий. Редкая удача выпала крестьянам: их поселение находилось в глуши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Кругом леса дремучие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Кругом болота топкие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Ни конному проехать к нам,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Ни пешему пройти!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По этой причине труженики не платили оброк, не отрабатывали барщину. Ни хозяин, ни земская полиция не могли пробиться за данью через болота. Тогда Шалашников потребовал, чтобы крестьяне сами являлись к нему в губернский город. Началось своеобразное состязание между подневольными людьми и их хозяином. Шалашников требовал денег, а крестьяне сопротивлялись его напору. Против силы они использовали терпение и выдержку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«Как ни дери, собачий сын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А всей души не вышибешь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Оставишь что-нибудь!»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Корежские крестьяне готовы умереть под розгами, но не покориться. Савелия восхищает их страстная жажда независимости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от были люди гордые!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Грубая сила Шалашникова не смогла победить упорства мужиков, они не согнулись и выстояли. После смерти барина пришел «благоденствию крестьянскому конец». Наследник послал в Корежину управляющего – немца Фогеля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У немца – хватка мертвая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Пока не пустит по миру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Не отойдя, сосет!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Приказчик ловко использовал безразличие крестьян к подневольному труду, их невежество, и они сами проложили дорогу в свою глухомань, открыли путь к своему рабству. Однако жгучее чувство ненависти к угнетателям снова вывело корежских крестьян на путь борьбы: «наши топоры лежали до поры!» Не выдержав голода и лишений, они немца «живьем» в землю закопали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 конфликте крестьян с властью Некрасов отмечает силу и слабость русских богатырей. С одной стороны, они стремятся к свободе. С другой, вся сила тружеников уходит на терпение, на «внутренний» подвиг, проверку силы духа. Русского богатыря нельзя поработить физической расправой, но можно – хитростью. И тем не менее тот же Савелий не утратил естественного желания свободы: он смог убежать с каторги. Для поэта мужик велик прежде всего в своей жажде воли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 главе «Последыш» Некрасов тоже показывает общественные отношения между помещиками и крестьянами. На Вахлачине действие происходит уже после отмены крепостного права. В начале главы автор рисует картину коллективного труда, подчеркивает богатырство вахлаков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Размахи сенокосные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Идут чредою правильной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се разом занесенные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Сверкнули косы, звякнули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Трава мгновенно дрогнула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И пала, прошумев!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И вот такие великие труженики безропотно и приниженно переносят моральные унижения. Они согласились разыгрывать «камедь», притворяться крепостными перед прежним владельцем. Крестьяне наивны, доверчивы и темны. Они не утратили веру в возможность договориться с помещиками, в возможность извлечь что-то для себя, сохранив отжившую систему отношений. Наследники бывшего хозяина купили свободу вахлаков за водку да «посулили» им заливные луга. Так народ-богатырь и труженик обрекает себя на добровольное рабство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Образ помещика Утятина автор рисует в сатирических красках, тем самым усиливая контраст между физической мощью, духовным потенциалом крестьян и слабостью,  скудоумием полупарализованного бывшего владельца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Автор показывает, как многолико крестьянство, как различается уровень духовного развития старосты Власа, Агапа Петрова и Клима Лавина. Влас занимает в сложившейся ситуации двойственную позицию. Он готов подчиниться общему решению крестьянского мира и продолжать кланяться бывшему господину. Однако он не желает быть «шутом гороховым» в качестве бурмистра, выполнять дурацкие приказы выжившего из ума Утятина. Климка Лавин – отчаянный гуляка, пьяница, мошенник, с удовольствием соглашается ублажать «последыша». Он готов «кланяться за водку всякому». Агап Петров по-иному расценивает сложившееся положение. Он возмущен, не желает унижаться и участвовать в комедии вахлаков. В решении мужиков сохранить старые порядки Агап видит проявление мужицкой глупости и вековечной рабской сути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Ай, мужики! Царь сжалился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Так вы в хомут с охотою…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Бог с ними, с сенокосами!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Знать не хочу господ!.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Крестьянин вступает в открытый конфликт с Последышем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Крестьянских душ владение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Покончено! Последыш ты!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К концу главы слово «вахлак» воспринимается как символ покорности, невежества. «Шутка» крестьян обернулась бедой. Погиб Агап Петров, единственный в Вахлаках крестьянин, осмелившийся сказать правду в глаза Утятину. После смерти князя кончилась «ласка» барина и началась бесполезная судебная тяжба за заливные луга. Некрасов честно показывает примеры терпения и смирения народа.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Однако автору дорого крестьянское проявление самостоятельности в антитезе помещик – мужик. Яким Нагой в главе «Пьяная ночь» выступает как народный защитник. Герой чувствует величие и правильно оценивает роль крестьянского труда в жизни страны. Яким уже не поддакивает барину. У него есть свое представление о сути крестьянской жизни, свое, крестьянское, чувство чести и собственного достоинства. Отстаивая чувство крестьянской гордости, Яким видит и общественную несправедливость по отношению к трудовому крестьянству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Работаешь один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А чуть работа кончена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Гляди, стоят три дольщика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Бог, царь и господин!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 словах Якима о народной душе звучит грозное предостережение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У каждого крестьянина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Душа, что туча черная –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Гневна, грозна, и надо бы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Громам греметь оттудова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Кровавым лить дождям…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Яким Нагой – личность, способная постоять за народные интересы, готовая на решительный спор с теми, кто судит о народе превратно.</w:t>
      </w:r>
    </w:p>
    <w:p>
      <w:pPr>
        <w:pStyle w:val="TextBody"/>
        <w:ind w:firstLine="540"/>
        <w:jc w:val="both"/>
        <w:rPr>
          <w:sz w:val="20"/>
        </w:rPr>
      </w:pPr>
      <w:r>
        <w:rPr>
          <w:sz w:val="20"/>
        </w:rPr>
        <w:t>Таким образом, Некрасов в поэме показал сложные взаимоотношения барина и мужика. Ведущее место в поэме занимают образы крестьян, не примиряющихся со своим положением, протестующих против угнетателей. Поэт верит, что народ-труженик способен изменить свою судьбу, окончательно освободиться от духовного рабства и избавиться от помещиков-«дольщиков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0"/>
      <w:szCs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20:44:00Z</dcterms:created>
  <dc:creator>User</dc:creator>
  <dc:description/>
  <dc:language>en-US</dc:language>
  <cp:lastModifiedBy>User</cp:lastModifiedBy>
  <dcterms:modified xsi:type="dcterms:W3CDTF">2003-08-14T09:11:00Z</dcterms:modified>
  <cp:revision>2</cp:revision>
  <dc:subject/>
  <dc:title>Барин и мужик в поэме Н</dc:title>
</cp:coreProperties>
</file>