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Образ «вечного студента» Трофимова в комедии А.П.Чехова «Вишневый сад». </w:t>
      </w:r>
      <w:r>
        <w:rPr>
          <w:b/>
          <w:bCs/>
          <w:spacing w:val="-4"/>
          <w:sz w:val="20"/>
          <w:szCs w:val="10"/>
        </w:rPr>
        <w:t>(Комплект №67, сочинение №3).</w:t>
      </w:r>
    </w:p>
    <w:p>
      <w:pPr>
        <w:pStyle w:val="Normal"/>
        <w:ind w:firstLine="540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Normal"/>
        <w:ind w:firstLine="540"/>
        <w:jc w:val="both"/>
        <w:rPr>
          <w:sz w:val="20"/>
          <w:szCs w:val="12"/>
        </w:rPr>
      </w:pPr>
      <w:r>
        <w:rPr>
          <w:sz w:val="20"/>
          <w:szCs w:val="12"/>
        </w:rPr>
        <w:t>Последняя пьеса А.П.Чехова была закончена в 1903 году. В основе произведения тема общественно-исторического развития России в переломную эпоху, на стыке «старого» и «нового» веков. Смена хозяев вишневого сада является своеобразным символом этого процесса. Однако писателя интересует не конфликт прежних и новых владельцев вишневого сада, а столкновение прошлого и настоящего России, зарождение будущего в этом процессе.</w:t>
      </w:r>
    </w:p>
    <w:p>
      <w:pPr>
        <w:pStyle w:val="Normal"/>
        <w:ind w:firstLine="540"/>
        <w:jc w:val="both"/>
        <w:rPr>
          <w:sz w:val="20"/>
          <w:szCs w:val="12"/>
        </w:rPr>
      </w:pPr>
      <w:r>
        <w:rPr>
          <w:sz w:val="20"/>
          <w:szCs w:val="12"/>
        </w:rPr>
        <w:t>Вишневый сад – центральный образ в пьесе. Он олицетворяет Родину, Россию, ее богатство, красоту, поэзию. У каждого героя свое восприятие сада, свое отношение к нему. Образ сада выявляет духовные возможности каждого из персонажей. Петя Трофимов указывает путь к возрождению гармонии в человеке и в окружающем мире.</w:t>
      </w:r>
    </w:p>
    <w:p>
      <w:pPr>
        <w:pStyle w:val="Normal"/>
        <w:ind w:firstLine="540"/>
        <w:jc w:val="both"/>
        <w:rPr>
          <w:sz w:val="20"/>
          <w:szCs w:val="12"/>
        </w:rPr>
      </w:pPr>
      <w:r>
        <w:rPr>
          <w:sz w:val="20"/>
          <w:szCs w:val="12"/>
        </w:rPr>
        <w:t>Петр Сергеевич Трофимов – разночинец, сын аптекаря. Он студент Московского университета, сам себя называет «вечным студентом». Герою почти тридцать лет, но он до сих пор не закончил курса. В пьесе есть намек на то, что из университета Петю выгоняют не за успеваемость, а за его революционную, т.е. антиправительственную деятельность.</w:t>
      </w:r>
    </w:p>
    <w:p>
      <w:pPr>
        <w:pStyle w:val="Normal"/>
        <w:ind w:firstLine="540"/>
        <w:jc w:val="both"/>
        <w:rPr>
          <w:sz w:val="20"/>
          <w:szCs w:val="12"/>
        </w:rPr>
      </w:pPr>
      <w:r>
        <w:rPr>
          <w:sz w:val="20"/>
          <w:szCs w:val="12"/>
        </w:rPr>
        <w:t>Трофимов беден, терпит лишения: «Как зима, так я голоден, болен, встревожен, беден, как нищий…» У него нет дома, семьи, он одинок: «… Я уже столько вынес!… Куда только судьба не гоняла меня, где я только не был!» Несмотря на голод и болезни, Трофимов решительно отказывается жить за чужой счет, брать взаймы. Он гордо заявляет Лопахину: «Я свободный человек. И все, что так высоко и дорого цените вы, богатые и нищие, не имеет надо мной ни малейшей власти…» Трофимов живет своим трудом: «за перевод деньги получил»; он умен, образован. Многие его суждения верны и глубоки.</w:t>
      </w:r>
    </w:p>
    <w:p>
      <w:pPr>
        <w:pStyle w:val="Normal"/>
        <w:ind w:firstLine="540"/>
        <w:jc w:val="both"/>
        <w:rPr>
          <w:sz w:val="20"/>
          <w:szCs w:val="12"/>
        </w:rPr>
      </w:pPr>
      <w:r>
        <w:rPr>
          <w:sz w:val="20"/>
          <w:szCs w:val="12"/>
        </w:rPr>
        <w:t>Трофимов проповедует социалистическую идеологию: студента не устраивает тип существования изображаемых в пьесе дворян. В глазах разночинца главный недостаток Гаева и Раневской  - бездеятельность, барство, привычка жить за счет чужого труда. Трофимов резко осуждает прошлое, насилие над личностью. Студент гневно заявляет, что вишневый сад – символ рабства, что с каждого дерева на него смотрят замученные «человеческие существа». Бывшие владельцы живых душ, по мнению Трофимова, должны искупить прошлое только «необычайным, непрерывным трудом».</w:t>
      </w:r>
    </w:p>
    <w:p>
      <w:pPr>
        <w:pStyle w:val="Normal"/>
        <w:ind w:firstLine="540"/>
        <w:jc w:val="both"/>
        <w:rPr>
          <w:sz w:val="20"/>
          <w:szCs w:val="12"/>
        </w:rPr>
      </w:pPr>
      <w:r>
        <w:rPr>
          <w:sz w:val="20"/>
          <w:szCs w:val="12"/>
        </w:rPr>
        <w:t>Студент не принимает планы переустройства русской жизни на буржуазный лад. Он осуждает Лопахина как дельца, у которого нет широкого взгляда на проблемы всей страны. Потребительское отношение к природе, богатствам окружающего мира, погоня за выгодой, прибылью получают в трактовке студента точное определение. Он говорит Лопахину: «… вы богатый человек, будете скоро миллионером. Вот как в смысле обмена веществ нужен хищный зверь, который съедает все, что попадается ему на пути, так и ты нужен». Трофимов советует купцу не размахивать руками, предрекает кратковременность его пребывания, так как видит хищную сущность капитализма.</w:t>
      </w:r>
    </w:p>
    <w:p>
      <w:pPr>
        <w:pStyle w:val="Normal"/>
        <w:ind w:firstLine="540"/>
        <w:jc w:val="both"/>
        <w:rPr>
          <w:sz w:val="20"/>
          <w:szCs w:val="12"/>
        </w:rPr>
      </w:pPr>
      <w:r>
        <w:rPr>
          <w:sz w:val="20"/>
          <w:szCs w:val="12"/>
        </w:rPr>
        <w:t>Трофимова волнует судьба интеллигенции, он размышляет о ее роли в переустройстве России, обличает праздность «философов»: «Громадное большинство той интеллигенции, какую я знаю, ничего не ищет, ничего не делает и к труду пока не способно». Студент полон веры в новую жизнь. «Человечество идет к высшей правде, к высшему счастью, какое только возможно на земле, и я в первых рядах!» Однако Чехов к высокому пафосу речей, призывов Пети относится иронически. Пламенные слова Трофимова не случайно перебиваются то игрой Епиходова на гитаре, то стуком топора по дереву.</w:t>
      </w:r>
    </w:p>
    <w:p>
      <w:pPr>
        <w:pStyle w:val="Normal"/>
        <w:ind w:firstLine="540"/>
        <w:jc w:val="both"/>
        <w:rPr>
          <w:sz w:val="20"/>
          <w:szCs w:val="11"/>
        </w:rPr>
      </w:pPr>
      <w:r>
        <w:rPr>
          <w:sz w:val="20"/>
          <w:szCs w:val="12"/>
        </w:rPr>
        <w:t xml:space="preserve">Автор видит определенную односторонность даже во многих справедливых суждениях Трофимова. Для студента Трофимова вишневый сад – воплощение крепостного уклада жизни: «Подумайте, Аня, ваш дед, прадед и все ваши предки были крепостниками, владевшие живыми душами…» Трофимов не разрешает себе любоваться красотой сада, без сожаления расстается с ним и внушает юной Ане такие же чувства. </w:t>
      </w:r>
    </w:p>
    <w:p>
      <w:pPr>
        <w:pStyle w:val="Normal"/>
        <w:ind w:firstLine="540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Чехов показывает в герое черты, которые сближают его с жизненной установкой Гаева и Раневской. Он часто произносит слишком громкие, отвлеченные общие фразы: «Мы идем неудержимо к яркой звезде...» Автор иногда ставит Трофимова в комическое положение: Петя падает с лестницы, постоянно ищет старые галоши. Определения-характеристики: «чистюлька», «смешной урод», «недотепа», «облезлый барин» снижают образ Трофимова, вызывают насмешку. Неловкий, нескладный, неухоженный Петя вызывает к себе снисходительную жалость. «Очки», «негустые волосы» - эти детали дополняют портрет «вечного студента». </w:t>
      </w:r>
    </w:p>
    <w:p>
      <w:pPr>
        <w:pStyle w:val="Normal"/>
        <w:ind w:firstLine="540"/>
        <w:jc w:val="both"/>
        <w:rPr>
          <w:sz w:val="20"/>
          <w:szCs w:val="11"/>
        </w:rPr>
      </w:pPr>
      <w:r>
        <w:rPr>
          <w:sz w:val="20"/>
          <w:szCs w:val="11"/>
        </w:rPr>
        <w:t>Пристрастие Пети к звонкой фразе, поучениям, рассеянность, категоричность суждений осложняют его отношения с окружающими. Варя говорит ему: «Студенту надо быть умным». Петя заявляет: «Мы выше любви». Это высказывание подчеркивает нравственную ущербность, неразвитость героя. Не случайно Раневская говорит ему: «Вы не выше любви, а просто, как говорит наш Фирс, вы недотепа».</w:t>
      </w:r>
    </w:p>
    <w:p>
      <w:pPr>
        <w:pStyle w:val="Normal"/>
        <w:ind w:firstLine="540"/>
        <w:jc w:val="both"/>
        <w:rPr>
          <w:sz w:val="20"/>
          <w:szCs w:val="11"/>
        </w:rPr>
      </w:pPr>
      <w:r>
        <w:rPr>
          <w:sz w:val="20"/>
          <w:szCs w:val="11"/>
        </w:rPr>
        <w:t>Трофимов не выглядит героем. В определении-характеристике «вечный студент» заключена мысль о том, что Петя не сможет быть достойным вишневого сада. Его роль – пробуждение сознания молодых людей, которые уже сами будут искать пути борьбы за будущее. Поэтому Аня восторженно впитывает в себя идеи Трофимова. Она не ставит себе целью выйти замуж за богатого человека, стремится к высшим идеалам.</w:t>
      </w:r>
    </w:p>
    <w:p>
      <w:pPr>
        <w:pStyle w:val="Normal"/>
        <w:ind w:firstLine="540"/>
        <w:jc w:val="both"/>
        <w:rPr>
          <w:sz w:val="20"/>
          <w:szCs w:val="11"/>
        </w:rPr>
      </w:pPr>
      <w:r>
        <w:rPr>
          <w:sz w:val="20"/>
          <w:szCs w:val="11"/>
        </w:rPr>
        <w:t>У Трофимова в суждениях содержится позитивное начало, жизнь его может вызвать в какой-то степени уважение, но он способен только указать путь, а сам остается «вечным студентом». Настоящее время, по Чехову, требует не восклицаний и восторгов, не полного отрицания прошлого, а поступков и решений для спасения красоты, духов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9:22:00Z</dcterms:created>
  <dc:creator>User</dc:creator>
  <dc:description/>
  <dc:language>en-US</dc:language>
  <cp:lastModifiedBy>User</cp:lastModifiedBy>
  <dcterms:modified xsi:type="dcterms:W3CDTF">2003-05-27T19:23:00Z</dcterms:modified>
  <cp:revision>1</cp:revision>
  <dc:subject/>
  <dc:title>Образ «вечного студента» Трофимова в комедии А</dc:title>
</cp:coreProperties>
</file>