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</w:t>
      </w:r>
      <w:r>
        <w:rPr>
          <w:b/>
          <w:color w:val="000000"/>
        </w:rPr>
        <w:t xml:space="preserve">Тема войны </w:t>
      </w:r>
    </w:p>
    <w:p>
      <w:pPr>
        <w:pStyle w:val="TextBodyIndent"/>
        <w:rPr/>
      </w:pPr>
      <w:r>
        <w:rPr/>
        <w:t xml:space="preserve">Роман "Тихий Дон" - произведение широкое и многообразное. В нём гармонически переплетаются события предвоенного времени с начала первой мировой войны, а потом революции и гражданской войны, образуя смелое сочетание любовных, семейных и исторических эпизодов. События гражданской войны в России вызывали у ее участников прямо противоположные отклики, они винили друг друга, учили ненавидеть и карать. Когда "года минули, страсти улеглись", начали появляться произведения, которые стремились показать события войны объективно, внушить читателям мысль о том, что гражданская война - трагедия нации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Шолоховский роман "Тихий дон" (1925-1940 гг.) по тональности существенно отличается от «Донских рассказов», созданных автором "по горячим следам" событий гражданской войны. Взвешеннее здесь оценки, мудрее автор, объективнее повествование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Шолохов не случайно начинает роман с показа мирной жизни на Дону задолго до трагических событий: войны и революции. Он как бы стремится поделиться с нами теми мелкими подробностями быта казачьего хутора Татарского и станицы Вешенской, где люди не ощетинились еще в смертельной схватке, не превратились в злобных врагов. Мирно живут и занимаются хозяйством "Крепкие хозяйства" Пантелей Прокофьевич Мелехов и его будущий сват Мирон Коршунов, мучается рядом со Степаном Астаховым Аксинья, растет и расцветает Наталья, готовится к смерти дед Гришака. Их радости, быт, труд, мысли и надежды с теплотой и симпатией изображает писатель. Крестьянский труд (пахота, покос, уборка урожая, молотьба), полная гармония его героев с окружающей богатой природой Дона рождают мысли о вечности, устойчивости этого мира, о незыблемости его нравственных устоев и истин ("не пакости соседу, на тяжелую работу наваливайся миром")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И вот с началом войны 1914 года "всколыхнулся, взволновался православный Тихий Дон". Всего 4 года оставалось до начала трагических событий гражданской войны. Дон еще не «раскололся», но одногодки Григория Мелехова поставлены уже под ружье и учатся убивать. Пройдет совсем немного времени, и, сменив общечеловеческие ценности на сиюминутные политические, эти люди объединятся в некие военные сообщества и начнут убивать друг друга, искренно веря в то, что они совершают благие дела. Подтелков и Мелехов, Кошевой и Коршунов в своей яростной борьбе не щадят братьев, сватов, крестных, пока не начинают захлебываться своей и родной кровью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Гибнут и мучаются люди на Дону, под влиянием событий разрушаются не просто социальные связи в хуторе, постепенно рушатся нравственные устои. И прежде всего это отражается на тех, кто не воюет и не рвется к власти, кто в эти трудные годы мужественно противостоит ударам судьбы и стремится сохранить домашний очаг, детей как непреходящую, общечеловеческую ценность. Гибнет в «отступе» Пантелей Прокофьевич Мелехов, «расказачивают» Мирона Григорьевича Коршунова. Один на один с жестокой судьбой ведет поединок Наталья. Григорий не лукавит перед женой, честно признается: "Трудно мне, через это и шаришь, чем забыться: водкой ли, бабой ли". Наталья не прощает мужу измен, думает о детях, о семье. И в итоге становится ясно, что больше всего о будущем думали не белые и красные, а жены и матери, которые вопреки горю, войне и изменам продолжают человеческий род, готовы понять и простить многое. Поэтому последняя мысль Натальи была о детях ("Придет отец поцелуй его за меня и скажи, чтобы он жалел вас"). Поэтому и Ильинична, тоскуя перед смертью, надеется повидаться с Григорием, единственным оставшимся в живых продолжателем рода Мелеховых. Ильинична же, по своей извечной женской жалостливости и мудрости, показывает достойный путь примирения одного лагеря с другим. После возвращения Мишки Кошевого, убийцы ее сына и жениха ее дочери (!), она встречает его словами: «Душегуб ты! Душегуб! Ступай отсюда, зрить на тебя не могу!» Но время идет, и вдруг непрошеная жалость к этому ненавистному ей человеку - та щемящая материнская жалость, которая покоряет и сильных женщин, - проснулась в сердце Ильиничны. Эту же линию общечеловеческих чувств и ценностей продолжает Дуняшка, спасающая Григория и оставляющая его детей на свое попечение.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Что бы ни переживали герои романа Шолохова "Тихий Дон", на чьей стороне и с какими лозунгами они бы ни выступали, симпатии их автора с теми, кто и в огне братоубийственной войны стремился сохранить общечеловеческие устои и думает о будущем народа и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15:00Z</dcterms:created>
  <dc:creator>User</dc:creator>
  <dc:description/>
  <dc:language>en-US</dc:language>
  <cp:lastModifiedBy>User</cp:lastModifiedBy>
  <dcterms:modified xsi:type="dcterms:W3CDTF">2003-08-14T09:11:00Z</dcterms:modified>
  <cp:revision>2</cp:revision>
  <dc:subject/>
  <dc:title>   Тема войны в романе М</dc:title>
</cp:coreProperties>
</file>