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sz w:val="20"/>
        </w:rPr>
      </w:pPr>
      <w:r>
        <w:rPr>
          <w:b/>
          <w:sz w:val="20"/>
        </w:rPr>
        <w:t xml:space="preserve">Тема дружбы в романе И.С.Тургенева «Отцы и дети»: Базаров и Аркадий. </w:t>
      </w:r>
    </w:p>
    <w:p>
      <w:pPr>
        <w:pStyle w:val="Normal"/>
        <w:jc w:val="both"/>
        <w:rPr>
          <w:sz w:val="20"/>
        </w:rPr>
      </w:pPr>
      <w:r>
        <w:rPr>
          <w:sz w:val="20"/>
        </w:rPr>
        <w:t>В романе «Отцы и дети», опубликованном в 1862 году, И.С.Тургенев раскрыл образ нового героя русской жизни. Базаров – нигилист, революционер-демократ. Это сильная личность, способная оказывать влияние на других людей. Базаров уверен в себе, наделен природным умом, образован. В романе он показан в сопровождении более молодого, наивного и простодушного друга – Аркадия Кирсанова.</w:t>
      </w:r>
    </w:p>
    <w:p>
      <w:pPr>
        <w:pStyle w:val="Normal"/>
        <w:jc w:val="both"/>
        <w:rPr>
          <w:sz w:val="20"/>
        </w:rPr>
      </w:pPr>
      <w:r>
        <w:rPr>
          <w:sz w:val="20"/>
        </w:rPr>
        <w:t>Молодые люди вместе учились: прослушали курс лекций в университете. После учебы они вдвоем по очереди навещают своих родных, переезжают из одного места в другое. Анализ взаимоотношений двух героев позволяет понять их характеры, силу убеждений и силу дружеской привязанности.</w:t>
      </w:r>
    </w:p>
    <w:p>
      <w:pPr>
        <w:pStyle w:val="Normal"/>
        <w:jc w:val="both"/>
        <w:rPr>
          <w:sz w:val="20"/>
        </w:rPr>
      </w:pPr>
      <w:r>
        <w:rPr>
          <w:sz w:val="20"/>
        </w:rPr>
        <w:t>Базаров в этой паре – лидер. К Аркадию он относится снисходительно, покровительственно. Кирсанов же называл своего друга наставником; он «благоговел перед своим учителем», считал Базарова «одним из самых замечательных людей». Несформировавшаяся еще натура Аркадия всецело находится под влиянием Базарова, который хотя и бывает с ним откровенен, однако же держит его всегда на вторых ролях. Аркадий этого не замечает и не понимает. О своем друге он рассказывает Одинцовой «так подробно и с таким восторгом, что Одинцова обернулась к нему и внимательно посмотрела».</w:t>
      </w:r>
    </w:p>
    <w:p>
      <w:pPr>
        <w:pStyle w:val="Normal"/>
        <w:jc w:val="both"/>
        <w:rPr>
          <w:sz w:val="20"/>
        </w:rPr>
      </w:pPr>
      <w:r>
        <w:rPr>
          <w:sz w:val="20"/>
        </w:rPr>
        <w:t>В спорах с Базаровым Аркадий «обыкновенно оставался побежденным, хотя говорил больше своего товарища». Впрочем, это его нимало не смущает, поскольку он видит в Базарове человека, которого «ждет великая будущность».</w:t>
      </w:r>
    </w:p>
    <w:p>
      <w:pPr>
        <w:pStyle w:val="Normal"/>
        <w:jc w:val="both"/>
        <w:rPr>
          <w:sz w:val="20"/>
        </w:rPr>
      </w:pPr>
      <w:r>
        <w:rPr>
          <w:sz w:val="20"/>
        </w:rPr>
        <w:t>Аркадий любит много и красиво говорить. Базаров же сдержан, хотя именно своему ученику он многое в самом себе пытается объяснить. Поэтому молодой Кирсанов умело формулирует кредо Базарова, подразумевая, что и сам он придерживается тех же принципов. «Нигилист – это человек, который не склоняется ни перед какими авторитетами, который не принимает ни одного принципа на веру, каким бы уважением ни был окружен этот принцип». При этом Аркадий не замечает, что сам он – лишь эхо Базарова. Последний же это ясно видит и при случае недвусмысленно дает понять Аркадию, что  тот в своих суждениях не поднимается выше «противоположных общих мест», и считает, что «красивые» речи Аркадия просто «неприличны».</w:t>
      </w:r>
    </w:p>
    <w:p>
      <w:pPr>
        <w:pStyle w:val="Normal"/>
        <w:jc w:val="both"/>
        <w:rPr>
          <w:sz w:val="20"/>
        </w:rPr>
      </w:pPr>
      <w:r>
        <w:rPr>
          <w:sz w:val="20"/>
        </w:rPr>
        <w:t>Отношение друзей к Павлу Петровичу Кирсанову и к Одинцовой сначала дало в их дружбе трещину, а затем и вовсе привело к разрыву. Беспощадные схватки демократа Базарова и консерватора либерального толка Кирсанова огорчали Аркадия, были ему неприятны, он пытался смягчить конфликт между дядей и другом. Так, он характеризует дядю, которого сразу же начал презирать Базаров: «… У него сердце предоброе. И он далеко не глуп».</w:t>
      </w:r>
    </w:p>
    <w:p>
      <w:pPr>
        <w:pStyle w:val="Normal"/>
        <w:jc w:val="both"/>
        <w:rPr>
          <w:sz w:val="20"/>
        </w:rPr>
      </w:pPr>
      <w:r>
        <w:rPr>
          <w:sz w:val="20"/>
        </w:rPr>
        <w:t>Постепенно молодой человек понимает, что не может, как Базаров ненавидеть людей, а тем более своих близких. В нем сильно родственное начало. Убеждения у Аркадия по сути те же, что и у Павла Петровича. Нигилизм для него – модное увлечение. К тому же Базаров трудолюбив, а Аркадий, как и дядя, - сибарит. В имении отца он ведет праздный образ жизни. Базаров почти перестает с ним общаться, а в редкие минуты откровения Базаров не церемонится с другом, не щадит его самолюбия. Он прямо говорит приятелю: «Ты нежная душа, размазня, где тебе ненавидеть!.. Ты робеешь, мало на себя надеешься…»</w:t>
      </w:r>
    </w:p>
    <w:p>
      <w:pPr>
        <w:pStyle w:val="Normal"/>
        <w:jc w:val="both"/>
        <w:rPr>
          <w:sz w:val="20"/>
        </w:rPr>
      </w:pPr>
      <w:r>
        <w:rPr>
          <w:sz w:val="20"/>
        </w:rPr>
        <w:t>Во время дуэли Павла Петровича с Базаровым Аркадий находился в имении у Одинцовой. Но когда он узнал об этом, то «даже опечалился… принужденно улыбнулся, а на сердце ему и жутко сделалось, и как-то стыдно». Аркадий сильно переживал, что из-за его приятеля, к которому он уже начинает испытывать почти враждебное чувство и досаду, чуть не погиб его дядя.</w:t>
      </w:r>
    </w:p>
    <w:p>
      <w:pPr>
        <w:pStyle w:val="Normal"/>
        <w:jc w:val="both"/>
        <w:rPr>
          <w:sz w:val="20"/>
        </w:rPr>
      </w:pPr>
      <w:r>
        <w:rPr>
          <w:sz w:val="20"/>
        </w:rPr>
        <w:t>У Базарова к другу тоже усиливается неприязнь. Он не скрывает иронического отношения к Аркадию, когда тот влюбился в Одинцову. Оба молодых человека проходят испытание на прочность дружеских связей через любовь к Анне Сергеевне. Сначала Евгений отрицал любовь, считал это чувство «романтизмом, чепухой, гнилью, художеством». Впоследствии им овладело сильное чувство. Базаров полюбил Одинцову Анну Сергеевну по-настоящему, глубоко, страстно. А Аркадий убедил себя в том, что влюблен в Анну Сергеевну. Его чувства к ней поверхностные, не такие, как у друга. Тем не менее Аркадий желает освободиться от деспотизма Базарова, сбегает от него в Никольское. Он хотел испытать свои силы в одиночку, принять хоть одно самостоятельное решение, без покровительства Евгения. Однако одна зависимость у Аркадия тотчас сменяется другой. Он быстро осознал, что ему хорошо и легко с сестрой Одинцовой. Теперь в жизни им руководить стала Катя.</w:t>
      </w:r>
    </w:p>
    <w:p>
      <w:pPr>
        <w:pStyle w:val="Normal"/>
        <w:jc w:val="both"/>
        <w:rPr>
          <w:sz w:val="20"/>
        </w:rPr>
      </w:pPr>
      <w:r>
        <w:rPr>
          <w:sz w:val="20"/>
        </w:rPr>
        <w:t xml:space="preserve">При расставании с Базаровым Аркадий забывает все его желчные, а порой и враждебные выходки. Он бросился к нему на шею «и слезы так и брызнули у него из глаз». Но уже вечером того же дня Аркадий совершенно забыл о своем наставнике. Никакого следа и даже воспоминания о себе в жизни Аркадия Базаров не оставил. После женитьбы на Кате и рождения сына Аркадий «сделался рьяным хозяином». </w:t>
      </w:r>
    </w:p>
    <w:p>
      <w:pPr>
        <w:pStyle w:val="Normal"/>
        <w:jc w:val="both"/>
        <w:rPr>
          <w:sz w:val="20"/>
        </w:rPr>
      </w:pPr>
      <w:r>
        <w:rPr>
          <w:sz w:val="20"/>
        </w:rPr>
        <w:t>Базаров перед смертью даже не желает видеть Аркадия. Он дает ему уничижительную характеристику: «… птенец этот! Он теперь в галки попал». Галка для Базарова – символ уюта, покоя, семейного счастья. Этот удел не для него.</w:t>
      </w:r>
    </w:p>
    <w:p>
      <w:pPr>
        <w:pStyle w:val="Normal"/>
        <w:jc w:val="both"/>
        <w:rPr>
          <w:sz w:val="20"/>
        </w:rPr>
      </w:pPr>
      <w:r>
        <w:rPr>
          <w:sz w:val="20"/>
        </w:rPr>
        <w:t>В жизни главного героя не было истинной дружбы. Отношения с Аркадием очень быстро исчерпали себя. Судьба Базарова трагична. Это «лишний человек». Поэтому у него нет настоящих друзей-единомышленников. Тургенев считал, что время Базарова еще не пришло. Главный герой, наделенный более сильным характером, оказывается в России без дела в соответствии со своей ролью «лишнего человека», а Аркадий находит свое место в жизн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10:27:00Z</dcterms:created>
  <dc:creator>User</dc:creator>
  <dc:description/>
  <dc:language>en-US</dc:language>
  <cp:lastModifiedBy>User</cp:lastModifiedBy>
  <dcterms:modified xsi:type="dcterms:W3CDTF">2003-08-14T09:12:00Z</dcterms:modified>
  <cp:revision>2</cp:revision>
  <dc:subject/>
  <dc:title>Тема дружбы в романе И</dc:title>
</cp:coreProperties>
</file>